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 - - -���������������������������������������������������������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 ��� ���     ���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�� ��� ��� ��� ��� ���� � 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 ��� ��� ��� ��� ��� ��� 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�--�-������ ��������������������������������������������������������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1.0 By Caveman / Ju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Caveman)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ok many hours to create this door but this doo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ke you can always send me some money :).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sure of continued development of this nice soft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but DO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change any of the executables or alte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.TOP   - The header ansi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.CFG   -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.DOC   - This file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ADD�-.��-   - Maybe some adds below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simple just follow the steps written down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:\RA\DOORS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zip the file 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(with your favourite text-editor) the config fil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in the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this door after your bbs.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.EXE Path and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so hard eh!? except for the config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ADER.TOP [HEADER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is ansi as much as you like.. But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header be sure you cut all the empty lines unde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! but you knew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SUPPORT - BBS LOC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ways find the newest releases/update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Skizo         Number 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iGY            MAiLMAN       075-6177886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PLE -X-             SiLENCE       075-6354941      288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s??                Call THE PRODiGY for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: You can always request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 at THE PRODiGY using the magic name 'CALL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G REPOR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bugs to caveman. You can reach me at THE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RE TO REACH 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PRODiGY 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PROGRAM SUPPORT - BBS LO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REDi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an     - Thanx for supporting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Hawk - thanx for helping me with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is FILE_ID goin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      - Thanx for donwloading this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t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