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 �������� �������                             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������� �� �� �� ������           </w:t>
      </w:r>
      <w:r>
        <w:rPr/>
        <w:t>by SiR TENLEY          ��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�� �� �� �� ������                                   ��   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  �� �� �� �� ������� </w:t>
      </w:r>
      <w:r>
        <w:rPr/>
        <w:t>(C) 1993 Andrzej G. Bacinski, Jr.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 ������� ��   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����    ���   ��   �� ��   �� ��        ���  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 ������   ���   ������  ��   �� ��        ��� 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  ���   ��  ��� ������� �������   ���  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VERSION 0.95�, IF NO BUGS ARE FOUND IT WILL BECAME A RELEASE V1.0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hat is "Lame Destructor"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essag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a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 would like to say all the require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me Destructor is _NOT_ a free program. You can just tes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but after 30 days you have a choice - register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paid  for the registration you will get  a special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more  nice options  in the program.  Regist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expensive... Just the _equality_ of half a liter of vodka "�ytn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idea was born in RAF's (2:480/33) mind on 27th February 1993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e write this program.  The first beta version was mad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 in the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The program is copyrighted to Sir Tenley (2:480/33.17@FidoNet.Or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HAREWARE version and may be freely distributed. Nobody, bu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lowed to take any money for this program. Nobody, except m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 give no guarantee that this program works correctly.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isk.  I can swear,  that  I have  done  _NOTHING_  to make 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People who are afraid of their  users.bbs  file: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es not help me in hacking your BBSes! It would be silly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hich does it as Sir Tenley while Polish SysOps know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: I know more funny ways of hacking your BB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BBS is copyrighted FenrisUlven Data and Patrik Sj�be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is copyrighted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Destructor is copyrighted Andrzej G. Baci�ski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til is copyrighted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is copyrighted Andrew Milner and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is copyrighted Risto Virkkala and 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copyrighted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 the whole this document and LAME.CFG file  indicator {+}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option is available only in registered version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 or want to register your 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message to 2:480/33.17@FidoNet.Org or leave a message to SIR TE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INBOW BBS (+48-22-198337 9PM-7AM C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my InterNet address: junior@inf.pm.waw.pl,  but I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 to use my Fido Address. You can reach me as 2:480/3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al Wiosna (2:480/33) - the �eta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zysztof Korczak (2:480/39) - for RA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gistering read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WHAT IS "LAME DESTRUCTOR"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 you got  a shitty upload.  You just deleted it.  Next tim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 the user.  After two years of being  a SysOp you  must be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!  I made a program to help in punishing bad users.  You just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show which file you don't lik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orks with Remote Access 1.1x, 2.0x and SuperBBS v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Lame Destructor"  requires MBUtil v1.2 as an external 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that LAME DESTRUCTOR does  _NOT_  support FDB of RA 2.0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nly FILES.BB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idea of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if the SysOp decides  the uploaded program sucks than  my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sh  the uploader  takeing credits  and uploaded kilobytes,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e user or even kicking him out of the BBS (rank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if the user sends an extremly nice program, SysOp may thank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loader giving him extra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wo points are packed into one program and lots of nice stuff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L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ached LAME.CFG is self-explainable, so jus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ample LAME.CFG for Lam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written by Sir Tenley / HD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, let's define 10 subjects to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! I noticed some errors with too long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'd better check them. It is fault of DOS+Pascal+MBUtil, not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void it, better use as short pathnames as possible (i.g. use 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No commercial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ile not com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File format un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just don't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your credz nu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and you are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ps! Is it you again?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jec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st your last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 should have the name of the sender, please typ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me Destructor requires MBUtil by Gerard van der Land. Where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.old\mb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essage to the user will be placed in the board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use the name (i.g. SYSOPING) or the number (i.g.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, it is time to define path to log. It can be any file, even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to have a LOG file just comment the LOG line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, specify the _directory_, where files to be nuked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your UPLOADED (of NEW)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w, you should define the temporary directory, it may by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your hard disk (even the root di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hardest thing which was done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than one language. I think that 5 languages 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least one language must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nguages are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. Name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. Path to message of las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. Path to message of nuk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. Path to message of thanking for goo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5. Default subject for every language (0 -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w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l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go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l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wr3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p\bin\lame\lame.go3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to more languages, do as I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 type "NO" as a name of language and anything as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note, that I typed all the five languages (it's not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ast two are not used) - you _HAVE_TO_ fill this place for f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the names of them or as I showed in the last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y important thing: the deafult language (1 -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{+}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would like to know what kind of BBS do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e prop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1 Remote Access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mote Acces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3 Super BBS v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REGISTER MY LAME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are a registered user, follow my orders given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END OF CONFIG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ESSAGE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main kinds of messages sent to the 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st warning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ssage informing that the user was pun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ssage informing that user was rewarded for his uplo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messages there are some magics which will be trans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ILE% will be translated into the name of the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AME% will be translated into the upload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ANY% 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if 1 credit is taken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if 2 credits are taken/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f 3 credit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%NKBS% - will be translated into current (after changing)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%NFLS% - will be translated into current (after changing)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f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te that none of magics can't be divided by &lt;CR&gt;&lt;LF&gt; or oth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rol char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%MANY%, %NOWKBS%, %NOWFLS% magics are not available in the last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advantages with '|' indicator are under tests now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em yet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my proposal of last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%NAME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pload credits for file %FILE% were to be nu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decided that so there's no complain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upload such files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ast warning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y proposal of nuk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%NAME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pload credits for file %FILE% were nuked %MANY% tim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decided that so there's no complain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ry to upload such files in the fu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equences might get bigger and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my proposal of reward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%NAME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pload credits for file %FILE% were counted %MANY% tim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found your program useful! Upload more such nic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run  the program set the  LAME enviroment, 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rectory where your LAME.CFG is placed, i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ME=C:\MODEM\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you want to use the file C:\MODEM\LAME\L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quired parameter is the uploaded filename. 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E 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specify the the drive and/or the path this data is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 from LAME.CFG (Uploade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name _must_ exist in the file FILES.BBS and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EXT [xx] just a comment in here [Uploade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kind of comments are given by FileDoor. Long description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line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recommend to use this program with  FEBBS.  You should put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ernal Support to External1 (or 2,3...)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\lame.exe ~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"~N" will be translated by FEBBS as a command line for the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xecuting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+} F1-F10 - change the subject of the mes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-F3  - change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+} 1-5    - choos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- cut the uploaded credits and kilobytes +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- cut the uploaded credits and kilobytes twice +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- cut the uploaded credits and kilobytes triple 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- send the last warning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- give uploaded credits and kilobytes again 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- give uploaded credits and kilobytes again twice +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- give the security level 0 to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or ESC - exiting (merc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errors are reported on the screen and kept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ll  my uploads are good,  so it is really har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has got 1353 lines and is over 395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ompiled under a _legal_ copy of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HIST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or '{-}' shows that the shown version has never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}  - 0.1� - given for beta tests to 2:480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2  - personal, registered copy for Rafal Wiosna [2:480/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 message %FILE% is translated to the name  of file i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uring the work, the current subje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orting enviroments with "\" at the end or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's name given  in LAME.CFG was not used as a messag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own subject when executing external M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3  - inncorrect version shown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de a key file generator (external program), but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sign at th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 logging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4  - possibility of generating last warning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ongly checking the uploaded kilobytes. It was Borland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ult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rong checking  if the second line of comment 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BBS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41 - showing the number of credits user reall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ging when LAME.CFG not found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42 - now, the program supports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43 - now, the program should recognize version of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ot-keys work on choosing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ill 10 subjects, but now counted 0 - 9, not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_preparing_ for the order in .CFG file + comments, st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90 - program complet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rewar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5 language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10 subjects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 to 3 subject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ossibility of kicking the uploader ou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s in the L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erBBS v1.1x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diot res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and line completly changed, no more /H /R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91 - path given in the command line overrides the one given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bit changed colors (it's not my fault I have a mono moni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92 - fixed a bug in finding path to Hudson/RA base (+user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with the uploader name divide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ersonal, registered copy for Sebastian Streich [2:480/3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-}  - 0.93 - added %NOWKBS% and %NOWFLS% in the text of mess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-}  - 0.94 - never released (I had a terrible mess on my h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.95 - Remote Access v2.0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o do in next versions (but rather do NOT count on 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etting uploader info also from BBS'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DB of RA 2.0x suppr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r Ten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