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 e a T 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Z o N 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RESEN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 MaiL MaTRiX FoR ReMoTe aCCeS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�����    </w:t>
      </w:r>
      <w:r>
        <w:rPr/>
        <w:t>MaiL MaTRiX    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iT Do 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NeW MaiL MaTRiX WiLL RePLaCe YouR CRaPPY oLD Ra MaiL SCaN WiTH a N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oL GRaPHiCaL aNSi MaiL SCaN...... MuCH BeTTeR THaN THe SHiT Ra oNe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Do i NeeD iT 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Z iF YouR FuCKiNG LaMe, THeN YouR BoaRD WiLL NoT Be aCCePTaBL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PuBLiC....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iNSTaLL iT 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.... HeRe'S THe TRiCKY BiT FoR aLL You BaSTaRD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aLLY WHaT You NeeD To Do iS CoPY THe THRee aNSi'S iNTo You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TXTFiLeS DiReCToRY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iL1.a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iL2.a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MaiL3.a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GoTo RaCoNFiG &gt; MaNaGeR &gt; LaNGuaGeS ..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eDiT YouR eNGLiSH LaNGuaGe..... To Do THe FoLLoWiNG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D LaNGuaGe PRoMPT NuMBeR 259. NoW WHaT You Do iS DeLeTe WHaTeVeR iT S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.G. CHeCKiNG YouR MaiL BoX. aND RePLaCe iT WiTH THiS.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+P+K aND iT SHouLD GiVe a HiGHLiGHTeD LeTTeR K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PuT iN THe ReST.... K!MaiL1|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?, So iT SHouLD ReaD oN LiNe 259 ....    K!MaiL1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PReSS eNTeR oNCe THaT iS DoNe, THe K WiLL CHaNGe To aN aNSi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T WoRRY!, THaT MeaNS THaT You'Ve DoNe iT aLL CoRReCT....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You Do THe SaMe FoR LiNe 260.. iT SHouLD ReaD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!MaiL2|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LiNe 261 SHouLD ReaD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!MaiL3|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aTS iT aLL DoNe!.... eSCaPe ouT oF THe LaNGuaGe eDiToR aND SaVe oN 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Y ouT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WHeN You RuN YouR Ra. iT SHouLD HaVe a CooL MaiLBoX SCaNNeR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iGN aND aNSi BY -=SNoWMaN=-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</w:t>
      </w:r>
      <w:r>
        <w:rPr/>
        <w:t>THe SWaP SHoP BBS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� </w:t>
      </w:r>
      <w:r>
        <w:rPr/>
        <w:t>(0191)-286-8993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�    </w:t>
      </w:r>
      <w:r>
        <w:rPr/>
        <w:t>24 HouRZ   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� </w:t>
      </w:r>
      <w:r>
        <w:rPr/>
        <w:t>SPeeDS &gt; 14.4K.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THiNK aRe aNY GooD aT PRoGRaMMiNG, aNSi aRT, MuSiC, o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SoRT oF CoMPuTeR ReLaTeD WoRK.... aND WouLD LiKe To THiN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uT JoiNiNG ouR GRouP....(DeaTH ZoNe).....THeN GeT iN TouCH Wi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NoWMaN aT THe aBoVe BBS. aND LeaVe SoMe DeTaiLeD MaiL oF WHaT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, aGe, oCCuPaTioN, eTC..... aLL ReQueSTS aRe DeaLT WiTH iMMeDiaTL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SNoWMaN=- 9T5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