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�GiC LiNERZ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leFZ [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y by Cybertomten [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By Skullmaster [DL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-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ATS N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��-���-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IN 100% pascal!!! |XX pipebar support and all works fine now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ng util for deleting ALL lines n' writ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fir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�--��-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��-��-���-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one even got cool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course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�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ARRAN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��-�-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.. the authors has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.. byt anyway use it at your own r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�--��-�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��-��-���-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MLIN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F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 line dropfile name.. valid dropfilenames are DOOR.SYS, DORINFOx.DE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oteAcc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bat file.. name it to something like LINER.BAT, MLIN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 in your Ra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an example bat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NER.EXE /D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you need for a bat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se after MLINER.EXE /D?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Node number like MLINER /D?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Locked baudrate like MLINER /D? /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EXPLAINER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LINER &lt;- Path to M�GiC LiN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INER.EXE /DC:\RA &lt;- Path to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-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atch file to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RACONFIG.EXE -M and select the menu you want M�GiC LiNERZ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ew entry [INS], and open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xecute sub-program (Type 7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Optional Data" Prompt wri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RA\MLINER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path and nam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your changed menu and r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run another system and knows how to install. tell KleFZ and h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to the do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-�--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�-�-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contact KleFZ or Cybertom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FZ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fz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om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bffb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one of them a mail on THA HiDEOUT +46-19-61123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