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�������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N�N!    !C�MP�S!   !M�NT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CMPAG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8th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Pleasure^N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�T i� iT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Pager is a for the user to page the SysOp for a chat and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n it will start up your chatter. This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 and I am not sure of it working with PhotoChat yet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work with anything, well, near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�T�LL�Ti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put all the .ANS files into your RA text-files dir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.EXE and CONFIG.EXE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very simple to set up. First run the config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o invoke your chat proggy, but remember not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control codes in or it will just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ging on your menus just make a type 7 Menu an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: [PATH]\PAG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 Oh yeh you can also change the ansi's to suit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have been made, now the user gets all the correct colo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the SysOp was getting all the correct colours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seeing grey. Also not the WantsChat variable is set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s and is turned off upon answering. In the next versi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be displayed on the status bar. This release should be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uple of weeks or whenever I can be bother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