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� 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>߲� � �� ۲ ۲ �</w:t>
      </w:r>
      <w:r>
        <w:rPr/>
        <w:t>s&amp;m presents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 ۲ </w:t>
      </w:r>
      <w:r>
        <w:rPr/>
        <w:t xml:space="preserve">&amp; </w:t>
      </w:r>
      <w:r>
        <w:rPr/>
        <w:t>۲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İ�� ��</w:t>
      </w:r>
      <w:r>
        <w:rPr/>
        <w:t>߱  �߲ � �߲ �����</w:t>
      </w:r>
      <w:r>
        <w:rPr/>
        <w:t>İ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is .ZIP (I guess you've gone through tha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the files to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S&amp;M_ADD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S&amp;M_AD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new menuentry (type 7) in your 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: *C�/C S&amp;M_ADDR.BAT *M       (if single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S&amp;M_ADDR.BAT *N *M    (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known bugs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the "please encourage your sysop to register"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. until you register. ths price is only 50 sp�nn (for swe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for foreigners) and will only be sold to Sysops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write a mail and ask for more information with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; S &amp; M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released from system error +46-303-49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