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������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     �       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      �   ��  �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����       �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 �       ����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 ��� �       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</w:t>
      </w:r>
      <w:r>
        <w:rPr/>
        <w:t xml:space="preserve">۲� �       �  ���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�</w:t>
      </w:r>
      <w:r>
        <w:rPr/>
        <w:t xml:space="preserve">۲� �       �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����         �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���         �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</w:t>
      </w:r>
      <w:r>
        <w:rPr/>
        <w:t xml:space="preserve">۲�        ��     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   </w:t>
      </w:r>
      <w:r>
        <w:rPr/>
        <w:t xml:space="preserve">RA se&lt;�|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_���������  ��������������������������������������_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dupe V1.3 for RA 2.xx (c) by Ralf Morgenroth '9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(the Painte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_���������  ��������������������������������������_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ttle program will helps to find out users, which had log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 diffrent names (or more :), with the aim to get the double Rat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mpares some userinformations and find out 2 s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_���������  ��������������������������������������_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copy the USERS.BBS into the userdupe director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l:  USERDUPE.exe option option .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p        only password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t        only VoiceNumb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d        only Datanumb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o        only Locatio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 option    all will be compa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USERDUPE -p -t -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=&gt; Effect: The password, the voicenumber and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number will be compa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USERDUPE.lo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_���������  ��������������������������������������_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FREEWARE. But if ya like it very much, ya can uplo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ewl files on "The Painter Box" (+49-9564-43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_���������  ��������������������������������������_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he Painter&amp;E605 of SD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_���������  �������������������^������������������_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orry for the bad English, i hope ya had understood it: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