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LaST 10 RuLeRZ ������������������������������� SiK PRoDu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SMoKeRS iN KRiMe PRoDuCTio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GeHeNNa BB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:441/85.200   [Fido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ucifer@gehennab.demon.co.uk [iNTeR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1.0 CoNTeNTS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---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---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---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---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---- WHaT You HaVe To D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---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2 iNTRoDuCTioN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WRiTTeN By THuNDeRHaWK oN DeC 09/02/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a LaSTCaLLeRS FoR My BBS BuT i DiDN'T WaNT To uSe a LaST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MoNe eLSe, So i WRoTe THiZ LiTTLe THiNG. iT'S FuLLy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oNLy 4 oPTioNS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2.1 DiSCLaiMeR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FuCKS uP THeN -LeaVe THe SCeNe- You L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3 uSaGe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eDiT THe CoNFiG FiLe aND You'LL C WHaT THe oPTioNS aR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 THiS iN YouR TOP MeNu oR SuMTHiNG, aS a TyPe 7.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JuST MaKe SuRe THe ANSI, CFG aND EXE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3.1 WHaT You HaVe To Do 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;), JuST uS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4 THe eND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TouCH PeoPLe, aND DoN'T uPLoaD THiS To SoMe LaMe Ra BoaRD..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oL oN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MoKeRS iN KRiMe RA 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MaKiNG SMoKeaCCeSS a SySTeM To Be ReCKoNeD WiTH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