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����� ���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 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�� �  </w:t>
      </w:r>
      <w:r>
        <w:rPr/>
        <w:t>߱ � ��� �   �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  ����   ���  �   �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D�GR0�P PR�S�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aPPLY FoR NeW MeMBeRS 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: 03-0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BY Mr_Ed FoR TD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PoRTioNS oF CoDe BY JoHNNY Dia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 xml:space="preserve">DISCLAIMER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No RADooR aT THiS TiMe... BuT.. HeRe You GeT THe DooR :-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NeW MeMBa oF TDBGroup. YeaH! WiTH THiS PRoGRaM You CaN B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</w:t>
      </w:r>
      <w:r>
        <w:rPr/>
        <w:t xml:space="preserve">PHILES 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WiTHiN THe aRCHiVe TDB-AP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ANS (ANS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(ASCI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APP! EXE (THe 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APP! DOC (THiS LaMe TeXT BY JoHNNY DiaB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FO EXE (iNFo aBouT THe GRouP) &lt;--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TR EXE (WHQ BoaRDS iNTRo)     &lt;---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</w:t>
      </w:r>
      <w:r>
        <w:rPr/>
        <w:t xml:space="preserve">INSTALATION/USAGE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ompress the archive TDB-AP10.ZIP in a directory that Ya'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e file TDB-APP!.EXE and complete all! After it, the file TDB-APP!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an e-mail to the addresses under here with the file TDB-APP!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don't have e-mail, call to any TDBGroup WHQ and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DBGroup Member with the file TDB-APP!.ASW attach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, RUN -&gt; TDB-INFO.EX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 xml:space="preserve">GREETINGS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e for make one night very boring and inspirate us to make this sh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ABOUT TDBGroup!!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Group (The DiaBlos Group) is a group that make uTiLiTieS, TeXT's,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eS, CRaCK'S/ReGiSTeRS, SouNDs, MuZaKs, RA STuFF, H/P/V/A STuFF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 � 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about TDB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- � 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I GeT MoRe ReLeaSeS oF THiZ KeWL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TDB-INFO.EXE  &lt;--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I Be a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THe TDBGroup Apply For New Members oR CaLL To aNY WHQ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-LiNe. We eVaLuaTe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o aNY TDBGroup WHQ oR SeND aN E-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DiaBLo: JODIABLO@HOTMAIL.COM  &lt;-- don't work for the moment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NY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DiaBLo   : LEO_DIA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Ed        : MR_ED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aBLoS BBS 2 aND THe e-MaiL DiReCTioN JODIABL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FLiNe aT THiZ MoMeN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BY MR_ED AND JOHNNY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