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,   $P   $P  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</w:t>
      </w:r>
      <w:r>
        <w:rPr/>
        <w:t>"�s   �   �   $�  dS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$b.   �  ,yS$z&amp;%;.  �' .dP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"�s ,y$$$$$$$$$&amp;%; s�"  ,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$$$$$$      ^"�s d$�$ $$$$$$$�$&amp;%;.  sP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   $$bs, J$$ $y$$$$$� d$&amp;%;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$$$$$$�� �      "��������" $$$S�'   ��� ��$$$$$$�$$$$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$$$$$ $$$$$$ $$$$$$y$$$$L,`P',sS$"$$$$L,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'� `$ $$$$$$ $%$$$$ $$$$$$ ,$$$$$ $$$$$$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.  ,$ $$$$$$ $$$$$$ $$�$$$ �����  $$�$$$ $$�$$$ $$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"$$$$$ $$$$$' `$$@$$ yyyyyydP ,sS$"$$s$$$ $$ $$$,$P� 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L,`S$$$ $$@$$. ,$$$$$ $$$$$$',$$$$$ $' `$$ $$$$$$� y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"""  ^��$$�$$$ $$$$$$ """""" $$$$$$ $. ,$$ $$$$$$ 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$$$$$$$$ $$$$$$ $$$$$$ $$$$$$ $$$$$$$$$$$$$ $$$$$$ $$$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`$$$$$$$ ������ ������ ���� ������������� ������ $$$$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`$$��$$ ===== tHE rEMOTEaCCESS pROGRAMMERS! ===== $$$$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R = E = S = E = N = T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d$$b.                     Passwor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                    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P'       cODER:    hitech   rELEASE dATE: O1-O6-96       d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R: hitech   tYPE:              eXE       `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n = O = T = E = 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designed to give sysops a way to have SystemPassword (SPW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Password (NUP) even though their bbs/matrix does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: PASSWORD.EXE (it can be placed in any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DAT (same directory as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PWD.ANS/SYSPWD.ANS (name/location is config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ASSWO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tty easy and here is the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do System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do NewUse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 into RA inser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W: (LOGO.ANS/ASC) Ctrl-Xpassword.exe -s -p*P -t*T -n&lt;node&gt; -b*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P: (NEWUSER1.ANS/ASC) Ctrl-Xpassword.exe -u -p*P -t*T -n&lt;node&gt; -b*B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PASSWORD.EXE -S -P2 -T60 -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assword, Comport 2, 60 Minutes Left,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PASSWORD.EXE -U -P1 -T41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Password, Comport 1, 41 Minutes Left, 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m = E = M = B = E = R = 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ech = F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ech = S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S =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xon =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r = E = L = E = A = S = E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ME]                    [vERSION]    [dATE]  [tYPE]   [aUT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               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Upgrader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eople                     1.1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1.2   24-O7-95  qA/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(bugfix/minor upgrade) 1.O   26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1.O   O3-O8-95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2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eld Organizer            1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y Chat                     O.5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2.O   27-O2-96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cALLERS                    1.O   19-O5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ET                      1.O   19-O5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                      1.1   O1-O6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O = S = T = C = A = R = D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Ap release is cARDWARE that means if you like it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from your hometown to the address below, it also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tivate the group to release programs more often! (al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hat sends us a card will be greated in the next re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lilje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the in(c)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�rupve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10 r�do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h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b = O = A = R = D = 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 *WILL* always carries the latest tRAp relea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days, if not then call the WHQ and we will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s and sites can now get the new releases via e-mail! contact hite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get on the tRAP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(c)redible machine   [ +45  3673 1662 ][ 3]  hitech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iNES BBS            [ +49 6824 91294 ][ 1]  MARiNE FiGHTER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COST MICRO         [  +1 8054948327 ][ 4]  Thrasher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e                 [ +45  3526 0826 ][ 1]  Saxon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THEON BBS           [ +45  4485 1960 ][ 2]  Fesser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hitech@imag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image.dk/~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S iS cURRENTLY aCCEPTED aN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yOUR bOARD sHOULD bE a tRAp sITE/hQ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PPLICATION aND rETURN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 bOARDS wILL bE dELETED fROM tHE dI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MOVED iNSTANTLY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bOARDS tHAT iS nOT lISTED hERE iS nOT aFFILIATED wITH tRAp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