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Of Cra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: The Necromancer [TwIsT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X [X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[XXXXX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INSTALATION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real easy, you just have to specify the path to your DOOR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make a menu type 7 (Execute sub-program) an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optional dat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C /C C:\RA\WALL\WALL.BA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"*M" switch if you havn't got enough base memor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[CUT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ry out the wall in local mode, just use the "-L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p.. That should be all 4 now... L8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