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ELLOCAL &lt;Path+Filename_Of_Lastcall.Bbs&gt; And All Local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So You Can Use The New "Display Number Of Callers"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2.50g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