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 ����      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 �� ���� ����         ����    ����    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��� ���� ����         ������� ����    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 �� ���� ����         ���� �� ����    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 �� ���� �������      ������� ������� 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 03/14/96 ]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Requirement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teAccess, the registered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teAccess/Pro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is needed because the shareware vers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 facility to replace the prompts with ANSi files, see be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!????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Getting Started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Part 1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 up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go into the Manager &gt; Languag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oose the language from the list you wish to assign the text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to the Language T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ter the prompts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#" symbol is obtained by pressing CTRL-P then CTRL-K an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pipe symbol | at the end,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# Language area promp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</w:t>
      </w:r>
      <w:r>
        <w:rPr/>
        <w:t># Ctrl+P &amp; Ctrl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������������</w:t>
      </w:r>
      <w:r>
        <w:rPr/>
        <w:t># ANS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�   ��������</w:t>
      </w:r>
      <w:r>
        <w:rPr/>
        <w:t># The pip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#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1  =  #! CB-1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The Setup 1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ollowing setup if in Raconfig &gt; Options &gt; Messages &gt; Logon.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elected the "ASK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   Promp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1  =    #!CB-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59 =    #!CB-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60 =    #!CB-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61 =    #!CB-4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Setup 2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ollowing setup if in Raconfig &gt; Options &gt; Messages &gt; Logon.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elected the "Y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    Promp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59 =     #!CB-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60 =     #!CB-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61 =     #!CB-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 RA, and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Altering the ANSi's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ANSi has been stolen from a THD Proscan ANSi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y ANSi's you can edit them in any form you wish and ca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, delete all files within this archice, as all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s just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ter them in TheDraw, although some have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m so unless you are experienced with this don't both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-1.ANS  - Animation Mode   ( Clear Screen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-2.ANS  - Animation Mode   ( Clear Screen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-3.ANS  - Animation Mode   ( Home Cursor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-4.ANS  - Animation Mode   ( Home Cursor O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ontacting me 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found at The Lo�t ��s i� �orTH TeXas +1-817-613-1844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ook at the inclosed RAT-INFO.EXE under the �aMe Code Buster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tact me on the ERASEnet 64:10/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redits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idea for these ANSi's first came from P0INT BLANK,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as very nice but kinda DuLL.  So I setout to make my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's with a different look and a easyer way to Install.  Plu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en by now I did Not even put my Name on any of the ANSi's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t you the user add in your BBS name to CB-1, CB-2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claimer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fraid I take no responsibility for this program, if some ass-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ackdoored it, or it leads to the death of your cat/dog then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ese ANSis then support me - send me all your ol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/hardware/software, brand name un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Grettings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ttz go out to P0iNT BLaNK for his idea for this project, plu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to all the RAT folks, COP, Fatal and others, and to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moteAccess, and to the New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