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SHOWPROMPT v1.oO by MAF / RAT 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 file to your prom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the .EXE like this: 'SHOW &lt;OPTiON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 are: 1) Name of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peed of displaying [0-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: SHOW prom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prompt2 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