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-pWD vERSION 0.2b fOR rEMOTE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bytes? 5,212 to be exa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mall program I coded, because I was bored...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such a damn simple program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 know you could just hexedit CONFIG.RA, but isn't th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ay of ripping your own/someone else's keyboard password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say...go download someones CONFIG.RA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...you'll be one 3LiT3 HaQR DooD if you do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nfused! Please help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GET-PWD.EXE. All will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and all that jaz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sobbing loudly and annoyingly at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ine 4PM to 9AM daily, 24 hours weekends @ 28.8k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l me anywhere else, I wo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 whether or not you run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..if it  fucks up your PC, any  software contain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 your sister/mother  raped, gets you  sacked from you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ouseplants eat you while  you are asleep at  night o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of your cat or dog, that is totally your problem.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ermitted to charge people  for our tools or other relea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 allowed to publish our stuff on CD-ROM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If  you do this, we *will* take legal  action, and  sue  y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irating asses. And if we see that  anyone has ripped off some of S�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e *will* hunt  you down, and you will *have*  to pay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�10,000 a  month for the  rest of our lives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ya... [so blow me if I can't find an interesting way to say goodby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...UK scene sucks....bah, RA scene sucks...bah, no good ideas...bah ba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just about sums up my feelings right now :)..gre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olk..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