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DiSCLaiMeR]����������������������� �������� ����� ���  ��� 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oNLY GuaRaNTee THaT We MaKe oF THiS FiLe iS THaT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PaCe oN YouR HaRD/FLoPPY DRiVe. iT iS uP To You WHeTHeR oR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N THiS SoFTWaRe...iF iT FuCKS uP YouR PC, aNY SoFTWaRe CoNTaiN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DRiVe(S), GeTS You BuSTeD oR SaCKeD FRoM YouR JoB, oR PiSS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YeR GiRLFRieND CoS You'Re SHiTe iN BeD, THaT iS YouR PRoBLeM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���  ��� ����� �������� �����������������������</w:t>
      </w:r>
      <w:r>
        <w:rPr/>
        <w:t>[DiSCLaiMeR]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NiMaTeD MaiL SCaNNeR FoR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1.1b BY CoNDoR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0PY ALL THE ANSiS iN THiS PACKAGE T0 Y0UR RA TEXTFiLES DiRECT0R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RT 'RAC0NFiG -L'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DiT YOUR RA LANGUAGE FiLE AND SHOVE iN THE FOLLOWiNG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259  :  #!NEWMAIL1|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260  :  #!NEWMAIL2|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261  :  #!NEWMAIL3|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KAY, THAT'S ALL...YOU GOT YERSELF A COOL NEW MAiL SCANNER :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don't even *think* about running this on anything less than 9.6k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 to think of it, why the fuck would you be using less than 9.6k? '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ellular I guess...:)..anyways, 9.6k, 14.4k, 28.8k, are all ok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                                                            [CoNDoR^S�P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