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+ ����� � �  �   �  �  �  �  �  �  �  �  �  �  �  �  �  �  ����� 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� ������        ����   ������ ������ ��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� ���� �        ����   �����  �����  ���� 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  �� ���� �����         ���� � ���� � ���� � ���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����� ���� ����          ������ ������ ������ ������ 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+ ���� � �  �  �  �  �  �  �  �  �  �  �  �  �  �  �  �  � ����� 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</w:t>
      </w:r>
      <w:r>
        <w:rPr/>
        <w:t>BY  �US���/S�P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S�P 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P LeeCH iS a SMaLL PRoG THaT aNNoYS LeeCH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LEECHER.EXE, LEECHER.CFG and LEECHER.ANS To Ya 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LEECHER.CFG So iT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aSeLF a NeW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THiS To SoMeWHeRe iN YeR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:X:\Ra\LeeCHeR.eXe *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SiT!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FILES ARE IN RA DIRECTORY. RUMOUR WILL WORK ELS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OGING WILL NOT 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���/S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White Ice BBS - +44 1628 531645 for some of the best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CoNDoR, DeMoN, FuJY, RoB, DaNNY, TuNGSTeN, RiP aND oTH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F � RAT � SDi � DMA � DAMAGE^iNC � C0P �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ERGY � P$P � CRUDE DESIGN � ROT � FATAL � N0VASTO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