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۲��۲������������������������������������������������߰����߲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  </w:t>
      </w:r>
      <w:r>
        <w:rPr/>
        <w:t xml:space="preserve">ܱ                   </w:t>
      </w:r>
      <w:r>
        <w:rPr/>
        <w:t xml:space="preserve">S����P                      � ��� �  � �� </w:t>
      </w:r>
      <w:r>
        <w:rPr/>
        <w:t>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۰�����      ������ ���� � ���� �� ������ ���� � ������ �    ������۲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�����        ���� � ���� � ��� � � ���� � ���� � ���� �       �� ���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        ������ ���� � ���   � ���� � ���� � ������      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      ���� � ������ ���   � ������ ������ ���� �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V2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 �U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�P R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oor to let yer users add their own rumour to yer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og that supports rumours like CROWMENU, RAFMENU or D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figurable x/y positions, colours and an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id *NEW* ANSiMATiONS!! FULLY CONFIGURAB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 what user enter to R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entres RuMouRS So they look better (optional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!  Copy all the files to an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RUMOUR.CFG to suite ya needs (make sure to create the rum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1 line in it before running rumou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nsi if u dont like it although it rul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MouRS will be added to the RuMouR file and centered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to ya main menu or sum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X:\RA\RUMOUR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s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ANSiMATiON edit ANIM.ANS with an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!![ Use A3E for editing it as thedraw will not work properly! ]!!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prompt in A3E save it. You will nee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ANIM.ANS with a normal editor and take off the last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. These will be  #[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SiON^S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White Ice BBS - +44 1628 531645 for some of the best file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 CoNDoR, DeMoN, FuJY, MINDFUCK, DaNNY, TuNGSTeN, RiP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 MiNDFUCK! Check out his BBS on +44 1628 541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RiP for the wickid askii for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: RAF � RAT � SDi � DMA � DAMAGE^iNC � C0P � PSYCH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ERGY � P$P � CRUDE DESIGN � ROT � FATAL � N0V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STeR � CR0W  and all other freeware group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