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.+�''""   �,+aa_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.,�s+�'"   _.,�d$ $b�,._""��++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,�+��''""_.,�d$ $$$$$$$ $$$$$$$4�$%s�.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'.�s%$�4$$$$$$$ i$$$$$$ $$$$$$i  $$$$$b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,',d$$$$$  `�����' ;$$$$$$ $$$$$$;  $$$$$$$,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$$$$$$ss%$$$$$b ,ssssss $$$$$$$  $$$$$$$$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,�ssssss  $$$$$$$ $$$$$$$ $$$$$$$��$$$$$$$$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$$$$$$$��$$$$$$$ $$$$$$$ $$$$$$$bm$$$$$$�'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`�$$$$$$md$$$$$�' $$$$$$i i$$$$$$ sssssssss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bssssssssssssss%$$`����$: :$����' 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P4$$$$$$$$$���$$$$%%%%cn%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 :;$$$P'"      '$$$$$$�����$$$$$$��$$$$$$��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,$$$$,    . .::$$$P"       ."4$'   ."4$'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" `�$$$s�,_  . :;$$;   sip   .:;     .:;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,s.        "'+.,_. :'"�,      _ .;    _ .;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"'            :   .     "'   "  `    "  `.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icide is painless        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esents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oF S�P sTUFF aVAILABLE fOR fREQ + tHEIR mAGIC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w....this ru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he so it's not the greatest thing we ever released, but it is kinda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files available to anyone on Fido who wants them. Most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hould go to Paradox and AA Tester IX [have my ideas as to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did the most work ;)], cos they compiled the list, and set u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etc. Anyhow, if you want to FREQ some stuff, go right ahead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the initial list. It will be updated and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 releases every now and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listed are FREQable from 2:257/140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name Filename     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 ------------ 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B02     CN_ADB02.ZIP  aDDbOARDtOlOGOFF v0.5b - updat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l advertisment tool for RemoteAccess.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lude a BBS advert viewer, updated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de, and the SHITLIST.DAT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CIDE   SIP_FRQ1.ZIP  List of all S�P files FREQable from Paradox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n BBS at 2:257/140 (FidoNet) -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BOARD  CN_ADB01.ZIP  aDDbOARDtOlOGOFF�v0.4b�for�RA�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t�your�users�add�their�bbs�info�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�goodbye.ans...very�cool�sty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GEN    CN_APP.ZIP��  New member application form gen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members�to S�P. Includes info on who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what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HINFO   CN_ASH.ZIP    General info on suicide and suicide preven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ewsgroup alt.suicide.hol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CON   CN_CFG01.ZIP  Cool user config door for RemoteAccess v2.??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ghtbar driven, easy to install an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tally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INCLK  CN_CLK01.ZIP  'BRAiN' ansi clock v1.2b for RA. Let your user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time it is in full ansi! Customizabl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tally cool style...has ansi animation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INPIC  CN_CLK02.ZIP  An extra set of ansis for 'BRAiN', the ansi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CONV  CN_CONV!.ZIP  uSERCONV v1.0a. Convert USERS.BBS --&gt;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M1  CN_DC01.ZIP   Legal disclaimer door for RemoteAccess. Light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M2  CN_DC02.ZIP   Legal disclaimer for RA, with cursor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cool looking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M3  CN_DC03.ZIP   Another disclaimer :). Cursor control, and a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imation similar to the 'eyes' one. Custom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DEATH    CN_DEATH.ZIP  Four pretty long texts on suicide, de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natology and euthanasi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MP     CN_DOPE.ZIP�  Article from Loompanics Unlimited o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rijuana capsules, wine, champagne, beer and br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COOK   CN_DOPE2.ZIP  How to make cannabis cookies, by August Sal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01    CN_FNT01.ZIP  3D ascii font for TheDraw. Spacing's a bit fu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t otherwise it's not bad 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02    CN_FNT02.ZIP  Another ascii font for TheDraw. Much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eviou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03    CN_FNT03.ZIP  Cool�PP��FILE_ID.DIZ style font for TheDraw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04    CN_FNT04.ZIP  "Hopeless Blue". A new cool looking blue ascii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Th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05    CN_FNT05.ZIP  "Red Jealousy". Brilliant new red ascii f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06    CN_FNT06.ZIP  "Spacey". Bad name, but a cool blue font for Th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07    CN_FNT07.ZIP  "Phreaky Phucker". A new green font for Th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08    CN_FNT08.ZIP  A very cool [big!] ascii font for TheDraw...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iginal!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PASS   CN_GETPW.ZIP  View/change the keyboard password in RACONFI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program. great if u forget the pwd...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ascal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CKSEC   CN_HKWIN.ZIP  Lemerz guide to hacking/securing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1/3.11 and Win95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OS     CN_MEET.ZIP   Really basic details of the Chaos Computer Clu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erence taking place this December [19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01    CN_MS01.ZIP   RemoteAccess new mail scan. Nice style,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imation...easy to install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02    CN_MS02.ZIP   RemoteAccess new mail scan....totally original,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yle..includes 'falling text' effect. leech i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03    CN_MS03.ZIP   RemoteAccess new mail scan...totally origi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ludes scrolly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ATX   CN_MTX01.ZIP  Cool ansi login matrix for RemoteAcces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yle of Novell Netware v4.11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APP    CN_NEW!!.ZIP  Application generator. .Leech if you wanna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mber or distro or whatever. Full on scrolly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sic..the whole lot 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01    CN_NFO01.ZIP  Important message for all UK dist. sites! Lee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02    CN_NFO02.ZIP  A full list of all official S�P releases...all H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st have these! Current to 22/10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UP     CN_NUP01.ZIP  RemoteAccess New User Password door. Cool sty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lly custom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01     CN_PAS#1.ZIP  Some cool ASM procedures for Turbo Pascal...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ster and smaller alternatives to some of the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Y     CN_REPLY.ZIP  Reply to SIPWARN.ZiP! Infection was *NOT* delib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GEN    CN_RQST1.ZIP  Leech this small request generator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quest ansi/ascii/doors/loaders from our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F      CN_SELF.ZIP�  37�reasons not to 'self harm' (like people who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mselves n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APP   CN_SITES.ZIP  Be a distro of HQ for S�P!! Leech this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lication generator now and support the coo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oup ar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PMESS   CN_SM01.ZIP   RemoteAccess message to next caller do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s the msg instead of just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...customizable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OLLY   CN_SM02.ZIP   New version of the Scrolly Msg Door...minor bug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many cool improvements, including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igeration and lightba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PADDY   CN_STD01.ZIP  Small demo to advertise the S�P WHQ, SUiC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NDENCi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DMENU01  CN_TDMNU.ZIP  Menu system for TheDraw�-�use up to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nt files, selectable with lightbars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DMENU02  CN_TDMV2.ZIP  Menu system for TheDraw - updated! Has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left/right lightbar control, more fon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some bett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01   CN_TL01.ZIP   RemoteAccess turbo login door. Totall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igerable, plus lightbars and cool 'elite'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02   CN_TL01U.ZIP  Bugfix for the turbo login door. This on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ets the right flags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LFWAR   CN_TXT01.ZIP  Recent article on the Gulf War Syndrome and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vernment trying to cover it up...article is 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9th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NOTTO  CN_TXT02.ZIP  Reasons not to kill yourself [useful for suic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lk only :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KECOLL  DM_FAKES.ZIP  Collection of fakes, including membership c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S cards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KEDOS1  DM_FKDOS.ZIP  Fake DOS shell for RemoteAccess. Record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ers actions into a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KEDOS2  DM_FKDS2.ZIP  Bugfix for the DOS door. Writes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perly, and looks more authentic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TRVL  DM_FREE.ZIP   Free travel!! No train surfing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KEID    DM_PROOF.ZIP  The best fucking fake�i.D�ever!!!�*THE*�proof of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card. Includes�:�CDR,�BMP�and�GIF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CARD   DM_PRF2.ZIP   The latest update for the proof of age card - Co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aw form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04    DM_SCAN.ZIP   Cool mail scanner for RA: cool effects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BBLE    FS_BBL.ZIP    Nice bubbly font for TheDraw!�In a nice sh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blu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01   FS_FILE.ZIP   New file scan ansi for your RA BBS...quick an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EMETR  FS_LAME.ZIP   Lame Meter door v1.0 RA. Lets ya users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me (or kewl) they are with cool thermometer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wikid ansi/animations style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ECH01   FS_LEECH.ZIP  Util for yer RA BBS that annoys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ech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05    FS_MAIL.ZIP   A fucking kewl RA mail scanner!!!�With nic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PMENU   FS_MENU.ZIP   A wickid set of RA menus!!!�For main,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il..includes blue, purple, grey and 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   FS_MTX.ZIP    Login matrix ansi set for RA...usual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ng, but this one rulez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PNOTE   FS_NTE11.ZIP  S�P-NoTe v1.o. Brilliant new lightbared ms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xt caller door for RA...leech it right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STAT   FS_PRMPT.ZIP  Nice status bar on yer DOS prompt! Custom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MOUR1   FS_RUM.ZIP    S�P RuMouR - add a rumour to ya menus -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entering too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MOUR2   FS_RUM2.ZIP   Update to the rumour door - kewl new ansim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wl new ansi and generally much better. Get it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URITY  FS_SEC.ZIP    Door for RA that tells users what security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omments on that level...with an ani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ice ente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ECH02   FS_SUPER.ZIP  Annoy users on ya BBS who leech too much.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an enhanced version of Leecher. Grab this 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ke a look. Minor bugfix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LIST  FS_USER.ZIP   Userlister door v0.5 for RA. Lets ya users li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er users. Also has extended nfo viewer, light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imations, and cool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LOG  FS_WOOP.ZIP   Wickid turbo login door fer RA 2.XX. Ke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imations!!! Kewl ansi and lightbars. Get it now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MAN    LE_STEAL.ZIP  How to steal shit from Top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01    P90_SIP1.ZIP  A few numbers for all you budding hacker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re! From a very recent scan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JAN    P90_SIP2.ZIP  A trojan warning for new sysops who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 /X. A start to finish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09    P90_SIP3.ZIP  Yet another font for TheDraw!!! (2 vers red/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R02   PAGER.ZIP     An update for the pager door (includes 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GER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R01   RP_PAGER.ZIP  S�P Pager V1.0. Cool external pager for RA. Ke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si, customizable, cool style, recognises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urs....bug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PAPPG   SIP_APPG.ZIP  Application generator v2.5b. Want to join *the*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tive and best UK group? Yeah? Leech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lication generator right now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_ONE   SIP_ART1.ZIP  Once-off art pack from the members of S�P.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GA, ansi, ascii, and some other coo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_TWO   SIP_ART2.ZIP  New�art�pack�from�us....mostly�requests, plus�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ther�loaders�n�stuff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compiled by Paradox/AA Tester 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ed and updated by CoNDoR^S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iCiDAL TENDENCiES BBS - �44 1462 422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nline 4PM to 9AM daily, 9.6k thru to 28.8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mail me at condor@spuddy.mew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always in the UK/International RA support echos on FidoNet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me mail on Digital Candy, The Marines BBS, Paradox's Den and fUSiON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 me on iRC as RAiNE on weekends, hanging out in #p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guarantee that we make of this file is that it will take up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hard/floppy drive. It is up to you  whether or not you run or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oftware...if it  fucks up your PC, any  software contained 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(s), gets  your sister/mother  raped, gets you  sacked from your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your houseplants eat you while  you are asleep at  night or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ath of your cat or dog, that is totally your problem. Also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* permitted to charge people  for our tools or other release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specially not allowed to publish our stuff on CD-ROM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. If  you do this, we *will* take legal  action, and  sue  your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pirating asses. And if we see that  anyone has ripped off some of S�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we *will* hunt  you down, and you will *have*  to pay each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�10,000 a  month for the  rest of our lives. You've been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l end V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he..so I got me a new keyboard. Damn things don't last 6 month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in the shop, the chick argued that the old grey dude o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his WP _wasn't_ an attempt to alienate 17yr old long-haired f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ature from general computing, but fuck that...I'm not taking any s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erson who trys to sell me some hardware based on it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in '95..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 to the usual peep-h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DoR of SUiCiDE �S PAiNLESS [S�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:[ if there's no S�P.NFO, you'd better start calling *good* boards ]: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EOF! - 257 LiNES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