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2.0 of BBSINFO.EXE.  This is a utilit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BS, but some of the options will work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put BBSINFO.EXE in your nightly events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ever you want it updated.  It will then create a Heart-Co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displayed wherever you want it.  You run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INFO.EXE &lt;Data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ata File&gt; is the complete path and filename to your BBSINF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command line is omitted, the program will look for BB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INFO.EXE c:\somedir\bbs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The Blaz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VBBS\DATA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B\BBSINFO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#SThe Blazer BBS : This is the name of your BBS.  The #S is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C:\VBBS\         : This is the path to your VBBS Dat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ng '\'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c:\QB\BBSINFO.MNU: This is the filename that the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  If the file exists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                 : Blank line, added for readabl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fter line 4 will be checked to see if it is a BBSINFO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and it will be added to the output file, if not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gin with the BBS Name, and then it will ad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 in lines 5-??.  The output file has a neat 3-D l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Code ANSI.  The options will be added in the exact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.DAT file.  Here is the current list of commands (ca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- Adds a blank line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rs &lt;filename&gt; - Adds a line telling the current #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&lt;filename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le &lt;filename&gt;     - Adds the contents of &lt;filename&gt;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If a line in the file is over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only the first 70 character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ged &lt;filename&gt;      - Adds a line telling the number of regist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&lt;filename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egged &lt;filename&gt;   - Adds a line telling the number o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 based on &lt;filename&gt;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Users               - Adds a line telling the current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              - Adds 4 LINES telling the number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type of video mode (ASCII, ANSI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 &amp; VGA &lt;VGIX or RIP, depending on ver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ub &lt;seclevel&gt;      - Tells the # of subscribers based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.  This is an alternative to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ber file.  Any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&lt;seclevel&gt; or greater is considered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cluding user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Month              - Adds one line that tells the number of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birthday the month the pro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 should be run at least on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Today &lt;-1/0&gt;       - This will add a line for each user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rthday today, listing thier handle.  BB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run daily if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If 0 is passed as an argument, BBS Inf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anything to the menu if no users have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s.  If a -1 is passed BBS Info will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ing that no users have birthday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in               - Adds a line that tells the sum of the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the current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redits           - Adds a line that tells the total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the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il &lt;num&gt; &lt;Node&gt; - This will create a Multi-Mail list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ing all the users on your BBS.  &lt;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ulti-Mail # (1-9).  If one exi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s run, it will be overwritten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mmand has no effect on the outpute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 was a nice utility that I need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Node&gt; is your VirtualNET Node #,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tat              - Adds a line telling the number of diffe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are calling from.  It will filter ou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ers like '.', etc.  Also, it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characters, AFTER filtering out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e.  WAS, WA, W.A, are all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ber file has to be in a special format.  The firs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tally ignored.  After that, the program looks for a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space in the third column.  If it finds one, it adds one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registered users.  See PAY.LST included in this archiv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how this works.  If you do not want to use this method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Sec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criber file can also act as a bulletin of a list of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serve a doub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ile has to be in a special format. 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tally ignored.  After that, the program looks for a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space in the fourth column.  If it finds one, then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54, 55 and 56 for the letters 'reg' in that order. 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ed to be a registered item (software, game, etc.), if it is not 're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assumed to be unregistered.  See DONCAT.TX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or an example 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ample BBSINFO.DAT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ore than one data file, and create a .MNU fo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or Video Mode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- Added VirtualNET Node # option on Multi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 - Added Multi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- Fixed bug that occured if a text file is added w/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ver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Fixed error in TotalCredits.  Added StateStat comman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ensitivity to all commands, so things like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:  There are 1 registered programs on this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ay something like this:  There aren't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on this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Added argument to BDaysToday command so you can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BS Info either not doing anything when no users have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, or adding a line saying that no users have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Removed the trailing spaces off of the user's nam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ys the day the program is ran.  (BDaysToda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 - VERY limited version, basically a release to get opin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