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: This Script was originally Program for the use of Cyber Real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E Sorce Modification (RZ Script Command Addtion by CyberTron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his source modification I HIGHLY Recomm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 included it in here!) add's dramatic Improvement over th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for better Cursor key input from remote!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or the modification (Nor wish to use it) 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_DBRC.ZIP into your /V dir, else unzip CR_DBRZ.ZIP into your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</w:t>
      </w:r>
      <w:r>
        <w:rPr/>
        <w:t>THE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����   �������</w:t>
      </w:r>
      <w:r>
        <w:rPr/>
        <w:t>۲  �  �   ���    ������ �������  ����</w:t>
      </w:r>
      <w:r>
        <w:rPr/>
        <w:t>Ŀ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� �    � ��     ��  �  �� �</w:t>
      </w:r>
      <w:r>
        <w:rPr/>
        <w:t>۲ ��  ��     �۰  ���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� �    � </w:t>
      </w:r>
      <w:r>
        <w:rPr/>
        <w:t>۲        ��  �� �۰   � ���� � ��    ��     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 � �    � </w:t>
      </w:r>
      <w:r>
        <w:rPr/>
        <w:t>۱  �  �� �� �۲ ���� �� ���� � ۲ �����      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 �    �  �  �  �� �� ��� �</w:t>
      </w:r>
      <w:r>
        <w:rPr/>
        <w:t>۱   � �    � ۱   ����     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 � �    � ��������� �� ��� ������  ������ ��     ���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� � �    ����������   �����                ��    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 �          �         ��                �            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 ������� ���������������� �   � �� ����������   �  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  �</w:t>
      </w:r>
      <w:r>
        <w:rPr/>
        <w:t>۰  ���  ��      ��   � ۰    ۲   ��         �  �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  ��    ��  ���� �  ���  � </w:t>
      </w:r>
      <w:r>
        <w:rPr/>
        <w:t>۱    ��   ��  ��    �� 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� �  </w:t>
      </w:r>
      <w:r>
        <w:rPr/>
        <w:t>۲ �����  ���� �  ���� � ۲    ��   ۲  ����  ��  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   � �  </w:t>
      </w:r>
      <w:r>
        <w:rPr/>
        <w:t>۱   ���� ��   �  �    � ��    ��   ۱  �  �����  �� �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 ��� ��� �����  � �� � �������� � ��   ���  �� ���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   ��       ��       �            ��   �         ��   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    �                 �   </w:t>
      </w:r>
      <w:r>
        <w:rPr/>
        <w:t>CREW      �   �   � ������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ight! Can't wait to see all the new copies and Stolen ideas take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! .. Someone ripped my Masterlist creator Script and re-di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it as there own.. If your reading this, you know who you 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 NOT include the source to this program.. all you gotta do is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decompiler.. that'll work. But as far as my including the source! Na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have and never wi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Utility/Script Name � Database v1.oo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Release/Programmed by � CyberTron of Neon Sins BBS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���� �����������������������������������</w:t>
      </w:r>
      <w:r>
        <w:rPr/>
        <w:t>Ŀ 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</w:t>
      </w:r>
      <w:r>
        <w:rPr/>
        <w:t xml:space="preserve">۲ �   </w:t>
      </w:r>
      <w:r>
        <w:rPr/>
        <w:t>History Versions of Database   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 ۲�     ߱ �����������������������������������</w:t>
      </w:r>
      <w:r>
        <w:rPr/>
        <w:t>ͼ ��    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۲�                                                        ����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 ���� �������������������������������������������������������� ���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۱ ��� ���                                                    ��� ��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۰  �  </w:t>
      </w:r>
      <w:r>
        <w:rPr/>
        <w:t>: ���������������Ŀ                                      :  �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</w:t>
      </w:r>
      <w:r>
        <w:rPr/>
        <w:t>:   � Version 1.oo� ��                                       :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���������������</w:t>
      </w:r>
      <w:r>
        <w:rPr/>
        <w:t xml:space="preserve">ͼ�                 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   ���������������                 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No known bugs yet. Let me know of any bugs!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     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</w:t>
      </w:r>
      <w:r>
        <w:rPr/>
        <w:t>:                                                        :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���                                                    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������������������������������������������������</w:t>
      </w:r>
      <w:r>
        <w:rPr/>
        <w:t>ͼ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100% Totally Replace Virtual's Database Select (Interna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Bases, and Message Bases! This is not Restricted to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you can use it in your message menu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How to Use this Program �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st of all, If you are Running CyberList then you wont need to add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nd script included in this Package, if not! Then I'd suggest 1st of a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 try Cyberlist and 2nd of all, Install this script in DEFAULT.S Str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umber 25! Part 1 of Function Block prompt.  The script is the sam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ne used in version 4.oo of Cyberlist so there will be a bit of extra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less coding in it for Cyberlist Features but will no way slow you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tem down. Anyway! Next up...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 this to Replace VBBS's "CHOOSETOPIC" Command in the function Block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ach Database can have a 10 Line Description, and will be displayed a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r Request! There is a file included in this package that has examp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reas (Which will probably not be on your board) this is the format of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.INF File.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st Line will Start with a #, and after that the description will star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ith a ! Look at the .INF Included for an example..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Database Name must be exactly same as in Vconfig! Or it wont find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formation on that database.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� </w:t>
      </w:r>
      <w:r>
        <w:rPr/>
        <w:t>The DB Information file is NOT Required! ���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w This Database Script Supports the use of "DB Seperator Bars" what?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ask, this is something I use on my board, its alot Neater and you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n Seperate File Areas Within a single Topic, Here look below is an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ample of one of my Database Areas on my board. It is Setup like thi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Network      Name                              Total 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*  Local        ��������� Music Files ����������      0 &lt;- Seperat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*  Local        S3M� Scream Tracker Music [v3.x]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*  Local        MOD� ProTracker Format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*  Local        MTM� Multi-Tracker Format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*  Local        669� Composd Format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*  Local         XM� FastTracker v2.x [NEW]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*  Local        ��������� Distro/File ����������      0 &lt;- Seperat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*  Local        KLF� Kosmic Music/Distro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*  Local        SKY� SkyJump Music/Distro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*  Local        DEF� Defiance Music/Distro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*  Local        ������ Players/Utilities �������      0 &lt;- Seperat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*  Local        SND� Music Players [All Formats]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*  Local        SND� Music Utilities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*  Local        MAG� Music Disks [All Formats]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--- 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�� Please Select (1-24) [?]List [T]opic List [Q]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tice the Seperator Bars! There Dressed up like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 </w:t>
      </w:r>
      <w:r>
        <w:rPr/>
        <w:t>Area Name ��������� Using Extended Ascii Codes of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#250 = � (The Single Dot you see at the ends) and..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#196 = � (The Line or Bar that goes across the Database)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w in Vconfig, When you setup these Seperator bars, when you creat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m .. here is a helpfull hint.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atabase Name: (Type in) NULL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escription Name: (Your Seperator Line) ������� Area Blah �����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ile Path: (Any Directory) C:\DOS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w with Cyber Reality's Database Selector it reconizes these seperato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ars and uses them in a fashion that actually "SEPERATES" the Databae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STILL dont know what I'm talking about, all I can say is ca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y board and look at my setup. Anyway I suggest trying out the seperato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ars! there really usefull!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H BTW: A Seperator bar MUST consist of atleast 3 Long Bars "���" to b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reconized and used as a seperator bar..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ere is a Layout of the display Screen! Read Closely.. May help a bit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</w:t>
      </w:r>
      <w:r>
        <w:rPr/>
        <w:t>This shows how many file area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in user selection (Displayed as Percen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� </w:t>
      </w:r>
      <w:r>
        <w:rPr/>
        <w:t>This is same as above bu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</w:t>
      </w:r>
      <w:r>
        <w:rPr/>
        <w:t>as a "Percent 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#������#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:���� DB Complete  [  8%] �����</w:t>
      </w:r>
      <w:r>
        <w:rPr>
          <w:rtl w:val="true"/>
        </w:rPr>
        <w:t>ݱ������������������������������</w:t>
      </w:r>
      <w:r>
        <w:rPr/>
        <w:t>۳</w:t>
      </w:r>
      <w:r>
        <w:rPr/>
        <w:t xml:space="preserve"> </w:t>
      </w:r>
      <w:r>
        <w:rPr/>
        <w:t>: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 xml:space="preserve"> </w:t>
      </w:r>
      <w:r>
        <w:rPr/>
        <w:t>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</w:t>
      </w:r>
      <w:r>
        <w:rPr/>
        <w:t>[Enter] Select � [I]nformation on Area � [S]elect Topic � [Q]uit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Files in That File Area � Security lvl f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ĳ��������ĳ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�#����������������� ��������� Music Files ��������#� �������#���������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2   S3M� Scream Tracker Music [v3.x]          101        50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3   MOD� ProTracker Format                     51        50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4   MTM� Multi-Tracker Format                  10        50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/   5   669� Composd Format                        11        50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</w:t>
      </w:r>
      <w:r>
        <w:rPr/>
        <w:t>6    XM� FastTracker v2.x [NEW]                11        50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#   ����������������� ��������� Distro/File ���������� 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</w:t>
      </w:r>
      <w:r>
        <w:rPr/>
        <w:t>8   KLF� Kosmic Music/Distro                  133        50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</w:t>
      </w:r>
      <w:r>
        <w:rPr/>
        <w:t>9   SKY� SkyJump Music/Distro                  20        50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</w:t>
      </w:r>
      <w:r>
        <w:rPr/>
        <w:t>10  DEF� Defiance Music/Distro                 15        50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�#  ����������������� ������ Players/Utilities ������� �����������������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eperator B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���� �����������������������������������</w:t>
      </w:r>
      <w:r>
        <w:rPr/>
        <w:t>Ŀ 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</w:t>
      </w:r>
      <w:r>
        <w:rPr/>
        <w:t xml:space="preserve">۲ �   </w:t>
      </w:r>
      <w:r>
        <w:rPr/>
        <w:t>Writing the Author � CyberTron 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 ۲�     ߱ �����������������������������������</w:t>
      </w:r>
      <w:r>
        <w:rPr/>
        <w:t>ͼ ��    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۲�                                                        ����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 ���� �������������������������������������������������������� ���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۱ ��� ���                                                    ��� ��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۰  �  </w:t>
      </w:r>
      <w:r>
        <w:rPr/>
        <w:t>:                   ��������������Ŀ                     :  �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</w:t>
      </w:r>
      <w:r>
        <w:rPr/>
        <w:t>:                     �  VirtualNET  ��                      :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                  ��������������</w:t>
      </w:r>
      <w:r>
        <w:rPr/>
        <w:t xml:space="preserve">ͼ�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                     ��������������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</w:t>
      </w:r>
      <w:r>
        <w:rPr/>
        <w:t xml:space="preserve">VirtualNODE � 1601020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��������������</w:t>
      </w:r>
      <w:r>
        <w:rPr/>
        <w:t xml:space="preserve">Ŀ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�   </w:t>
      </w:r>
      <w:r>
        <w:rPr/>
        <w:t xml:space="preserve">InterNET   ��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��������������</w:t>
      </w:r>
      <w:r>
        <w:rPr/>
        <w:t xml:space="preserve">ͼ�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��������������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</w:t>
      </w:r>
      <w:r>
        <w:rPr/>
        <w:t xml:space="preserve">chouston@baste.magibox.net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     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</w:t>
      </w:r>
      <w:r>
        <w:rPr/>
        <w:t>:                                                        :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���                                                    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������������������������������������������������</w:t>
      </w:r>
      <w:r>
        <w:rPr/>
        <w:t>ͼ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�     ��� �  �  ����������  � ������������ �   � ��� �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 ��  � � ����� � ��� �    </w:t>
      </w:r>
      <w:r>
        <w:rPr/>
        <w:t>۲ ������ �    �� ����� � �  �  ��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���� �</w:t>
      </w:r>
      <w:r>
        <w:rPr/>
        <w:t>۲ ��۲� �۲ ������ܰ���۲ �����   ��۲��� ��� ����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 xml:space="preserve">۲� �۲� </w:t>
      </w:r>
      <w:r>
        <w:rPr/>
        <w:t>|�� �</w:t>
      </w:r>
      <w:r>
        <w:rPr/>
        <w:t xml:space="preserve">۲�� </w:t>
      </w:r>
      <w:r>
        <w:rPr>
          <w:rtl w:val="true"/>
        </w:rPr>
        <w:t>ݲ�������߰  �ݲ����� ��  ��޲��� ��</w:t>
      </w:r>
      <w:r>
        <w:rPr>
          <w:rtl w:val="true"/>
        </w:rPr>
        <w:t>| ���� ����</w:t>
      </w:r>
      <w:r>
        <w:rPr>
          <w:rtl w:val="true"/>
        </w:rPr>
        <w:t>ޱ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 xml:space="preserve">ݲ�   ߱� </w:t>
      </w:r>
      <w:r>
        <w:rPr>
          <w:rtl w:val="true"/>
        </w:rPr>
        <w:t xml:space="preserve">:�  </w:t>
      </w:r>
      <w:r>
        <w:rPr/>
        <w:t>۲</w:t>
      </w:r>
      <w:r>
        <w:rPr>
          <w:rtl w:val="true"/>
        </w:rPr>
        <w:t>��� ݱ ޲� ��� � �ݱ ޲  ��ݱ ��޲��� ��</w:t>
      </w:r>
      <w:r>
        <w:rPr>
          <w:rtl w:val="true"/>
        </w:rPr>
        <w:t>: ���   ���</w:t>
      </w:r>
      <w:r>
        <w:rPr>
          <w:rtl w:val="true"/>
        </w:rPr>
        <w:t>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 xml:space="preserve">ݱ        �   </w:t>
      </w:r>
      <w:r>
        <w:rPr/>
        <w:t>۱</w:t>
      </w:r>
      <w:r>
        <w:rPr>
          <w:rtl w:val="true"/>
        </w:rPr>
        <w:t>��� ��   ��   �� �ݰ ޲  ��ݰ ��ޱ���  �        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 xml:space="preserve">ݰ          � </w:t>
      </w:r>
      <w:r>
        <w:rPr/>
        <w:t>۰</w:t>
      </w:r>
      <w:r>
        <w:rPr>
          <w:rtl w:val="true"/>
        </w:rPr>
        <w:t xml:space="preserve"> �  </w:t>
      </w:r>
      <w:r>
        <w:rPr>
          <w:rtl w:val="true"/>
        </w:rPr>
        <w:t>:  �������</w:t>
      </w:r>
      <w:r>
        <w:rPr/>
        <w:t>۲</w:t>
      </w:r>
      <w:r>
        <w:rPr>
          <w:rtl w:val="true"/>
        </w:rPr>
        <w:t xml:space="preserve"> ��  ޲  ���   � �  � �          ����</w:t>
      </w:r>
      <w:r>
        <w:rPr/>
        <w:t>۱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      ��� ��  </w:t>
      </w:r>
      <w:r>
        <w:rPr/>
        <w:t>:� �</w:t>
      </w:r>
      <w:r>
        <w:rPr/>
        <w:t>۱�   �  �</w:t>
      </w:r>
      <w:r>
        <w:rPr>
          <w:rtl w:val="true"/>
        </w:rPr>
        <w:t>ݰ ��  ��ݰ  �    � ��     ��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</w:t>
      </w:r>
      <w:r>
        <w:rPr/>
        <w:t xml:space="preserve">۱�    ����  �  � �۲      </w:t>
      </w:r>
      <w:r>
        <w:rPr/>
        <w:t>:�</w:t>
      </w:r>
      <w:r>
        <w:rPr>
          <w:rtl w:val="true"/>
        </w:rPr>
        <w:t>ݲ ��  ��ݲ ��    �޲�    ܱ</w:t>
      </w:r>
      <w:r>
        <w:rPr/>
        <w:t>۰</w:t>
      </w:r>
      <w:r>
        <w:rPr>
          <w:rtl w:val="true"/>
        </w:rPr>
        <w:t xml:space="preserve">  �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</w:t>
      </w:r>
      <w:r>
        <w:rPr/>
        <w:t xml:space="preserve">۲��  ����         �������ܳ���� �����   �� </w:t>
      </w:r>
      <w:r>
        <w:rPr/>
        <w:t>:  ��</w:t>
      </w:r>
      <w:r>
        <w:rPr/>
        <w:t>۲  ܱ��۱  � 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۱ �  ���۲��� � �   � �         ۲����         ��  �  � � �߱���۲  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  ������     ������  ���������۱�    ����������   �������     �����  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                                                                      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������ � �   ������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     � ����  � ��  � ����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 �      ����� �� � �� �����     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 �          </w:t>
      </w:r>
      <w:r>
        <w:rPr/>
        <w:t>NewUsers: 601-393-7343 [Local 2 901]        �  �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UK/US Demos � 300+ NEW Demos from ASM/TP/Wir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Music Files 500+ S3M/669/MTM/MOD [NEW 94/95 Releases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Music Players � Compossers � Trackers � 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e Cyber Reality Crew HQ � Distro Site � Programming Request Si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VirtualBBS Support Board [Scripts/Utilities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   </w:t>
      </w:r>
      <w:r>
        <w:rPr/>
        <w:t>2.x Gigs � Pentium 100/WorkStation � USR 28.8 Dual v34     � 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