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This Script was originally Programmed for the use of Cyber Rea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E Sorce Modification (RZ Script Command Addtion by CyberTro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his source modification I HIGHLY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included it in here!) add's dramatic Improvement over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better Cursor key input from remote!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or the modification (Nor wish to use it)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Z Commands with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TH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   �������</w:t>
      </w:r>
      <w:r>
        <w:rPr/>
        <w:t>۲  �  �   ���    ������ �������  ����</w:t>
      </w:r>
      <w:r>
        <w:rPr/>
        <w:t>Ŀ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�    � ��     ��  �  �� �</w:t>
      </w:r>
      <w:r>
        <w:rPr/>
        <w:t>۲ ��  ��     �۰  ���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� �    � </w:t>
      </w:r>
      <w:r>
        <w:rPr/>
        <w:t>۲        ��  �� �۰   � ���� � ��    ��     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� �    � </w:t>
      </w:r>
      <w:r>
        <w:rPr/>
        <w:t>۱  �  �� �� �۲ ���� �� ���� � ۲ ����� 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�    �  �  �  �� �� ��� �</w:t>
      </w:r>
      <w:r>
        <w:rPr/>
        <w:t>۱   � �    � ۱   ����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   � ��������� �� ��� ������  ������ ��     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 � �    ����������   �����                ��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          �         ��                �           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 ������� ���������������� �   � �� ����������   �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</w:t>
      </w:r>
      <w:r>
        <w:rPr/>
        <w:t>۰  ���  ��      ��   � ۰    ۲   ��         �  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�    ��  ���� �  ���  � </w:t>
      </w:r>
      <w:r>
        <w:rPr/>
        <w:t>۱    ��   ��  ��    �� 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 �  </w:t>
      </w:r>
      <w:r>
        <w:rPr/>
        <w:t>۲ �����  ���� �  ���� � ۲    ��   ۲  ����  ��  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 � �  </w:t>
      </w:r>
      <w:r>
        <w:rPr/>
        <w:t>۱   ���� ��   �  �    � ��    ��   ۱  �  �����  �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 ��� ��� �����  � �� � �������� � ��   ���  ��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  ��       ��       �            ��   �         ��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    �                 �   </w:t>
      </w:r>
      <w:r>
        <w:rPr/>
        <w:t>CREW      �   �   � ������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tility/Script Name � Last Callers v1.oo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CyberTron of Neon Sins BB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History Versions of Database 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���������������Ŀ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� Version 1.oo� ��                 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���������������</w:t>
      </w:r>
      <w:r>
        <w:rPr/>
        <w:t xml:space="preserve">ͼ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��������������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No known bugs yet. Let me know of any bugs!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place any "ListCallers" in the FB, change it to exit to the scrip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LC10. Ex.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K 050 1 LISTCALLERS change to..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K 050 2 CR_LC10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w, you must add the Shell Commnads to the START.V, the very top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Just edit CR_LCSL and Paste it into the START.V, and the very top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can change it arond if you like..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must have some kinda of Maintence file at midnight maintence t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elete CR_CALLS.LST outta the Text Directory at night! Just add a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at file into one of the "Events" Slots to delete it at 11:59 pm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ats what I've done..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dit the Colors if you like! in CR_LC10.CFG .. You can do ALOT of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eat tricks with this config file if you know what your doing.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Writing the Author � CyberTron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��������������Ŀ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                  �  VirtualNET  ��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��������������</w:t>
      </w:r>
      <w:r>
        <w:rPr/>
        <w:t xml:space="preserve">ͼ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   �������������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</w:t>
      </w:r>
      <w:r>
        <w:rPr/>
        <w:t xml:space="preserve">Down for Now.. Do Not Write..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Ŀ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   </w:t>
      </w:r>
      <w:r>
        <w:rPr/>
        <w:t xml:space="preserve">InterNET   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ͼ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������������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</w:t>
      </w:r>
      <w:r>
        <w:rPr/>
        <w:t xml:space="preserve">Down for Now.. Do Not Write...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�     ��� �  �  ����������  � ������������ �   � ���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 ��  � � ����� � ��� �    </w:t>
      </w:r>
      <w:r>
        <w:rPr/>
        <w:t>۲ ������ �    �� ����� � �  �  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 �</w:t>
      </w:r>
      <w:r>
        <w:rPr/>
        <w:t>۲ ��۲� �۲ ������ܰ���۲ �����   ��۲��� ��� ����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 xml:space="preserve">۲� �۲� </w:t>
      </w:r>
      <w:r>
        <w:rPr/>
        <w:t>|�� �</w:t>
      </w:r>
      <w:r>
        <w:rPr/>
        <w:t xml:space="preserve">۲�� </w:t>
      </w:r>
      <w:r>
        <w:rPr>
          <w:rtl w:val="true"/>
        </w:rPr>
        <w:t>ݲ�������߰  �ݲ����� ��  ��޲��� ��</w:t>
      </w:r>
      <w:r>
        <w:rPr>
          <w:rtl w:val="true"/>
        </w:rPr>
        <w:t>| ���� ����</w:t>
      </w:r>
      <w:r>
        <w:rPr>
          <w:rtl w:val="true"/>
        </w:rPr>
        <w:t>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 xml:space="preserve">ݲ�   ߱� </w:t>
      </w:r>
      <w:r>
        <w:rPr>
          <w:rtl w:val="true"/>
        </w:rPr>
        <w:t xml:space="preserve">:�  </w:t>
      </w:r>
      <w:r>
        <w:rPr/>
        <w:t>۲</w:t>
      </w:r>
      <w:r>
        <w:rPr>
          <w:rtl w:val="true"/>
        </w:rPr>
        <w:t>��� ݱ ޲� ��� � �ݱ ޲  ��ݱ ��޲��� ��</w:t>
      </w:r>
      <w:r>
        <w:rPr>
          <w:rtl w:val="true"/>
        </w:rPr>
        <w:t>: ���   ���</w:t>
      </w:r>
      <w:r>
        <w:rPr>
          <w:rtl w:val="true"/>
        </w:rPr>
        <w:t>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 xml:space="preserve">ݱ        �   </w:t>
      </w:r>
      <w:r>
        <w:rPr/>
        <w:t>۱</w:t>
      </w:r>
      <w:r>
        <w:rPr>
          <w:rtl w:val="true"/>
        </w:rPr>
        <w:t>��� ��   ��   �� �ݰ ޲  ��ݰ ��ޱ���  �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 xml:space="preserve">ݰ          � </w:t>
      </w:r>
      <w:r>
        <w:rPr/>
        <w:t>۰</w:t>
      </w:r>
      <w:r>
        <w:rPr>
          <w:rtl w:val="true"/>
        </w:rPr>
        <w:t xml:space="preserve"> �  </w:t>
      </w:r>
      <w:r>
        <w:rPr>
          <w:rtl w:val="true"/>
        </w:rPr>
        <w:t>:  �������</w:t>
      </w:r>
      <w:r>
        <w:rPr/>
        <w:t>۲</w:t>
      </w:r>
      <w:r>
        <w:rPr>
          <w:rtl w:val="true"/>
        </w:rPr>
        <w:t xml:space="preserve"> ��  ޲  ���   � �  � �          ����</w:t>
      </w:r>
      <w:r>
        <w:rPr/>
        <w:t>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   ��� ��  </w:t>
      </w:r>
      <w:r>
        <w:rPr/>
        <w:t>:� �</w:t>
      </w:r>
      <w:r>
        <w:rPr/>
        <w:t>۱�   �  �</w:t>
      </w:r>
      <w:r>
        <w:rPr>
          <w:rtl w:val="true"/>
        </w:rPr>
        <w:t>ݰ ��  ��ݰ  �    � ��     ��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۱�    ����  �  � �۲      </w:t>
      </w:r>
      <w:r>
        <w:rPr/>
        <w:t>:�</w:t>
      </w:r>
      <w:r>
        <w:rPr>
          <w:rtl w:val="true"/>
        </w:rPr>
        <w:t>ݲ ��  ��ݲ ��    �޲�    ܱ</w:t>
      </w:r>
      <w:r>
        <w:rPr/>
        <w:t>۰</w:t>
      </w:r>
      <w:r>
        <w:rPr>
          <w:rtl w:val="true"/>
        </w:rPr>
        <w:t xml:space="preserve"> 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۲��  ����         �������ܳ���� �����   �� </w:t>
      </w:r>
      <w:r>
        <w:rPr/>
        <w:t>:  ��</w:t>
      </w:r>
      <w:r>
        <w:rPr/>
        <w:t>۲  ܱ��۱ 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۱ �  ���۲��� � �   � �         ۲����         ��  �  � � �߱���۲  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  ������     ������  ���������۱�    ����������   �������     �����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                                                               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������ � �   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� ����  � ��  � ����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 �      ����� �� � �� �����    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          </w:t>
      </w:r>
      <w:r>
        <w:rPr/>
        <w:t>NewUsers: 601-393-7343 [Local 2 901]        �  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K/US Demos � 300+ NEW Demos from ASM/TP/Wi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Music Files 500+ S3M/669/MTM/MOD [NEW 94/95 Releases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usic Players � Compossers � Trackers �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Cyber Reality Crew HQ � Distro Site � Programming Request S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VirtualBBS Support Board [Scripts/Utilitie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  </w:t>
      </w:r>
      <w:r>
        <w:rPr/>
        <w:t>2.x Gigs � Pentium 100/WorkStation � USR 28.8 Dual v34     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