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�������� ������������������������ ���������� ���  </w:t>
      </w:r>
      <w:r>
        <w:rPr/>
        <w:t>cZ!</w:t>
      </w:r>
      <w:r>
        <w:rPr/>
        <w:t>ܰ���ܱ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������� ������� ��� ��������� � �������� � �������� </w:t>
      </w:r>
      <w:r>
        <w:rPr/>
        <w:t>߲ �۰��۰��</w:t>
      </w:r>
      <w:r>
        <w:rPr>
          <w:rtl w:val="true"/>
        </w:rPr>
        <w:t>ޱ</w:t>
      </w:r>
      <w:r>
        <w:rPr/>
        <w:t>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۲���� ��� ������ ۲� ������ ۲� ���۲� �۲ ���۲� ��� � ��۰����߰�� ܰ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</w:t>
      </w:r>
      <w:r>
        <w:rPr/>
        <w:t>۲�� �߲ ���۲� ��� ��۲�� ��� ۲���� ��� ۲���� ��� � ܰ����۲��ܱ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</w:t>
      </w:r>
      <w:r>
        <w:rPr>
          <w:rtl w:val="true"/>
        </w:rPr>
        <w:t>ݱ� �� ����� ��� ���߲ ��� ��ܲ� �� ���ݲ �� �  � ����</w:t>
      </w:r>
      <w:r>
        <w:rPr/>
        <w:t>۲</w:t>
      </w:r>
      <w:r>
        <w:rPr/>
        <w:t>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 ��� ����</w:t>
      </w:r>
      <w:r>
        <w:rPr/>
        <w:t>ܱ�� ���� �� �����ܰ�� ����� ��� � ��ܰ�����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   ��� ������ � � � ������ � �� � ��� �� �� ���</w:t>
      </w:r>
      <w:r>
        <w:rPr/>
        <w:t>ܲ �߰ �ܰ�߰�߰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 � ���� �  ��� ��  � �  �� � </w:t>
      </w:r>
      <w:r>
        <w:rPr/>
        <w:t>߰ �����   �߰� ۲���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������� � �������� � �������� ������� �� ������ ��������� ������� 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۲���� ��� ��۲�� ��� ۲���� ��� ���۲� ��� ۲���� ������ ۲� ۲���� �۲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� �</w:t>
      </w:r>
      <w:r>
        <w:rPr/>
        <w:t>۲ ����۲ ۲� ���������� ۲����  �� ���۲� ������ ��� ������ 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 �</w:t>
      </w:r>
      <w:r>
        <w:rPr/>
        <w:t>߱  ���</w:t>
      </w:r>
      <w:r>
        <w:rPr>
          <w:rtl w:val="true"/>
        </w:rPr>
        <w:t>ݱ �� ܲ���� �߲ ���ݲ ��� ��߱� �ݲ�� �� �</w:t>
      </w:r>
      <w:r>
        <w:rPr/>
        <w:t>۲</w:t>
      </w:r>
      <w:r>
        <w:rPr>
          <w:rtl w:val="true"/>
        </w:rPr>
        <w:t>��� �޲</w:t>
      </w: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� ���  �� ��� ���� ��� � �</w:t>
      </w:r>
      <w:r>
        <w:rPr>
          <w:rtl w:val="true"/>
        </w:rPr>
        <w:t>ݱ</w:t>
      </w:r>
      <w:r>
        <w:rPr/>
        <w:t xml:space="preserve"> ���� �� ���߰� ���� ��� ����ܰ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Z� ��  � ��  ����  ��� �� ��  </w:t>
      </w:r>
      <w:r>
        <w:rPr/>
        <w:t>߰�   � ߰ ߰�  ��� � ���� � ��� ������ 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�   ��  ��� � � � ��� � � � � � ��� � �� � � �  ��</w:t>
      </w:r>
      <w:r>
        <w:rPr/>
        <w:t>߲��  � �߰ 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 �������������� �������� ����</w:t>
      </w:r>
      <w:r>
        <w:rPr/>
        <w:t>ܲ����������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  C�y�b�e�r   R�e�a�l�i�t�y   Cr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This is an Offical Cyber Reality Release By an Offical Member of �CR�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</w:t>
      </w:r>
      <w:r>
        <w:rPr/>
        <w:t>Utility/Script Name � MasterList Creator v1.1o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</w:t>
      </w:r>
      <w:r>
        <w:rPr/>
        <w:t>Release/Programmed by � CyberTron of Neon Sins BBS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 </w:t>
      </w:r>
      <w:r>
        <w:rPr/>
        <w:t>Quick Look at the Features �     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 </w:t>
      </w:r>
      <w:r>
        <w:rPr/>
        <w:t>Creates (Online) for Users a MasterList of All the File(s) Areas that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are online. Will Put the FILE_ID.DIZ Description AS the Description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Something VirutalBBS has neverdone but until now it can.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 </w:t>
      </w:r>
      <w:r>
        <w:rPr/>
        <w:t>Secured Areas (Checks Security Levels of users and doesnt add what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</w:t>
      </w:r>
      <w:r>
        <w:rPr/>
        <w:t>Shouldn't be shown..)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 </w:t>
      </w:r>
      <w:r>
        <w:rPr/>
        <w:t>Access Flags Coming Soon         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 </w:t>
      </w:r>
      <w:r>
        <w:rPr/>
        <w:t>History �  (v1.oo� - v1.oo�)     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v1.oo�     - First Release, No Know bugs Yet.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v1.1o�     - Added Assembler Binary File accesssing, used by CyberList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</w:t>
      </w:r>
      <w:r>
        <w:rPr/>
        <w:t>v4.5+ - 100% speed increase, also fixed a couple of bugs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 </w:t>
      </w:r>
      <w:r>
        <w:rPr/>
        <w:t>How to Use this Program �        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Quick Description of Some of the Parameters �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</w:t>
      </w:r>
      <w:r>
        <w:rPr/>
        <w:t>/P � Channel Number               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</w:t>
      </w:r>
      <w:r>
        <w:rPr/>
        <w:t>When you run VBBS you type BBS 1, well instead of typing BBS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</w:t>
      </w:r>
      <w:r>
        <w:rPr/>
        <w:t>use the /P:1 in cyberlist, example if you type BBS 4 then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</w:t>
      </w:r>
      <w:r>
        <w:rPr/>
        <w:t>use /P:4 .. Very Simple Idea ..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</w:t>
      </w:r>
      <w:r>
        <w:rPr/>
        <w:t>/U � UserLoading!                 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</w:t>
      </w:r>
      <w:r>
        <w:rPr/>
        <w:t>Example Usage /U:1 - Loads up User#1, which would be The Sysop.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The COMMAND LINES Can go in ANY order, doesn't Matter whats first or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whats second..                     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SCRIPTS � Installing               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� </w:t>
      </w:r>
      <w:r>
        <w:rPr/>
        <w:t>NOTICE ��                       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If you are RUNNING Cyber Reality's CyberList v3.1 or greator then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you should only need to install Script #1!! Scripts 2,3 are the same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that is include in CyberList! v3.1 or up.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3 Scripts are included in this .ZIP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#1 Script [CR_ML11.V] should replace or be added to FILE.FB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M 005 2 CR_ML11                 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#2 Script [CR_CLRT.V] Should be inserted into DEFAULT.S String #25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!CR_CLRT                        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#3 Script [CR_CLBD.V] Should be compiled and copied into your \V Dir!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 </w:t>
      </w:r>
      <w:r>
        <w:rPr/>
        <w:t>Example Command Lines ���������������������������������������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</w:t>
      </w:r>
      <w:r>
        <w:rPr/>
        <w:t>CR_ML11.EXE /U:1 /P:1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Runs Masterlist, uses User #1, and uses port #1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�  �     ��� �  �  ����������  � ������������ �   � ��� �  � �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����� ��  � � ����� � ��� �    </w:t>
      </w:r>
      <w:r>
        <w:rPr/>
        <w:t>۲ ������ �    �� ����� � �  �  ���� �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 � � ����� �</w:t>
      </w:r>
      <w:r>
        <w:rPr/>
        <w:t>۲ ��۲� �۲ ������ܰ���۲ �����   ��۲��� ��� ����� � �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��</w:t>
      </w:r>
      <w:r>
        <w:rPr/>
        <w:t xml:space="preserve">۲� �۲� </w:t>
      </w:r>
      <w:r>
        <w:rPr/>
        <w:t>|�� �</w:t>
      </w:r>
      <w:r>
        <w:rPr/>
        <w:t xml:space="preserve">۲�� </w:t>
      </w:r>
      <w:r>
        <w:rPr>
          <w:rtl w:val="true"/>
        </w:rPr>
        <w:t>ݲ�������߰  �ݲ����� ��  ��޲��� ��</w:t>
      </w:r>
      <w:r>
        <w:rPr>
          <w:rtl w:val="true"/>
        </w:rPr>
        <w:t>| ���� ����</w:t>
      </w:r>
      <w:r>
        <w:rPr>
          <w:rtl w:val="true"/>
        </w:rPr>
        <w:t>ޱ</w:t>
      </w: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>
          <w:rtl w:val="true"/>
        </w:rPr>
        <w:t xml:space="preserve">ݲ�   ߱� </w:t>
      </w:r>
      <w:r>
        <w:rPr>
          <w:rtl w:val="true"/>
        </w:rPr>
        <w:t xml:space="preserve">:�  </w:t>
      </w:r>
      <w:r>
        <w:rPr/>
        <w:t>۲</w:t>
      </w:r>
      <w:r>
        <w:rPr>
          <w:rtl w:val="true"/>
        </w:rPr>
        <w:t>��� ݱ ޲� ��� � �ݱ ޲  ��ݱ ��޲��� ��</w:t>
      </w:r>
      <w:r>
        <w:rPr>
          <w:rtl w:val="true"/>
        </w:rPr>
        <w:t>: ���   ���</w:t>
      </w:r>
      <w:r>
        <w:rPr>
          <w:rtl w:val="true"/>
        </w:rPr>
        <w:t>޲</w:t>
      </w:r>
      <w:r>
        <w:rPr/>
        <w:t>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</w:t>
      </w:r>
      <w:r>
        <w:rPr>
          <w:rtl w:val="true"/>
        </w:rPr>
        <w:t xml:space="preserve">ݱ        �   </w:t>
      </w:r>
      <w:r>
        <w:rPr/>
        <w:t>۱</w:t>
      </w:r>
      <w:r>
        <w:rPr>
          <w:rtl w:val="true"/>
        </w:rPr>
        <w:t>��� ��   ��   �� �ݰ ޲  ��ݰ ��ޱ���  �        ����</w:t>
      </w:r>
      <w:r>
        <w:rPr/>
        <w:t>۲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>
          <w:rtl w:val="true"/>
        </w:rPr>
        <w:t xml:space="preserve">ݰ          � </w:t>
      </w:r>
      <w:r>
        <w:rPr/>
        <w:t>۰</w:t>
      </w:r>
      <w:r>
        <w:rPr>
          <w:rtl w:val="true"/>
        </w:rPr>
        <w:t xml:space="preserve"> �  </w:t>
      </w:r>
      <w:r>
        <w:rPr>
          <w:rtl w:val="true"/>
        </w:rPr>
        <w:t>:  �������</w:t>
      </w:r>
      <w:r>
        <w:rPr/>
        <w:t>۲</w:t>
      </w:r>
      <w:r>
        <w:rPr>
          <w:rtl w:val="true"/>
        </w:rPr>
        <w:t xml:space="preserve"> ��  ޲  ���   � �  � �          ����</w:t>
      </w:r>
      <w:r>
        <w:rPr/>
        <w:t>۱</w:t>
      </w: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��      ��� ��  </w:t>
      </w:r>
      <w:r>
        <w:rPr/>
        <w:t>:� �</w:t>
      </w:r>
      <w:r>
        <w:rPr/>
        <w:t>۱�   �  �</w:t>
      </w:r>
      <w:r>
        <w:rPr>
          <w:rtl w:val="true"/>
        </w:rPr>
        <w:t>ݰ ��  ��ݰ  �    � ��     ��   ���</w:t>
      </w:r>
      <w:r>
        <w:rPr/>
        <w:t>۲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 �</w:t>
      </w:r>
      <w:r>
        <w:rPr/>
        <w:t xml:space="preserve">۱�    ����  �  � �۲      </w:t>
      </w:r>
      <w:r>
        <w:rPr/>
        <w:t>:�</w:t>
      </w:r>
      <w:r>
        <w:rPr>
          <w:rtl w:val="true"/>
        </w:rPr>
        <w:t>ݲ ��  ��ݲ ��    �޲�    ܱ</w:t>
      </w:r>
      <w:r>
        <w:rPr/>
        <w:t>۰</w:t>
      </w:r>
      <w:r>
        <w:rPr>
          <w:rtl w:val="true"/>
        </w:rPr>
        <w:t xml:space="preserve">  ���</w:t>
      </w:r>
      <w:r>
        <w:rPr/>
        <w:t>۲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 ��</w:t>
      </w:r>
      <w:r>
        <w:rPr/>
        <w:t xml:space="preserve">۲��  ����         �������ܳ���� �����   �� </w:t>
      </w:r>
      <w:r>
        <w:rPr/>
        <w:t>:  ��</w:t>
      </w:r>
      <w:r>
        <w:rPr/>
        <w:t>۲  ܱ��۱  � ��۱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۱ �  ���۲��� � �   � �         ۲����         ��  �  � � �߱���۲  � ��۲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۱�  ������     ������  ���������۱�    ����������   �������     �����  ���۱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۲�                                                                       ��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                         ������ � �   �������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                    � ����  � ��  � ����              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 � �      ����� �� � �� �����     � �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��  �          </w:t>
      </w:r>
      <w:r>
        <w:rPr/>
        <w:t>NewUsers: 601-393-7343 [Local 2 901]        �  �� 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</w:t>
      </w:r>
      <w:r>
        <w:rPr/>
        <w:t>UK/US Demos � 300+ NEW Demos from ASM/TP/Wired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</w:t>
      </w:r>
      <w:r>
        <w:rPr/>
        <w:t>Music Files 500+ S3M/669/MTM/MOD [NEW 94/95 Releases]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</w:t>
      </w:r>
      <w:r>
        <w:rPr/>
        <w:t>Music Players � Compossers � Trackers � Utilities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</w:t>
      </w:r>
      <w:r>
        <w:rPr/>
        <w:t>The Cyber Reality Crew HQ � Distro Site � Programming Request Sit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</w:t>
      </w:r>
      <w:r>
        <w:rPr/>
        <w:t>VirtualBBS Support Board [Scripts/Utilities]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�    </w:t>
      </w:r>
      <w:r>
        <w:rPr/>
        <w:t>2.x Gigs � Pentium 100/WorkStation � USR 28.8 Dual v34     � ����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