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this because I've tried a bunch of SYSOP menus and they a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.  The ANSI's and functions aren't defined enough so maybe this'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.ZIP file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OP.V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T.V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MNU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FB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MNU.DOC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V by Bill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ROP.BAT by Ob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PDM by Ob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YSOP.MNU and SYSOP.PDM to your VBBS\TXT directory.  Then All the .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OP.FB into your \VBBS\V directory.  Copy DOORWAY.EXE and HDROP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VBBS directory. Run VCOM on all the .V files and that oughta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 didn't write Doorway.EXE or LOGS.V and make no claims t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ut the VDOWN files in your \vbbs\v directory and Bam!  You'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this file either, but it hel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s B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out to Deicide, Marsha, Little Joey, George Washing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The Purple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