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</w:t>
      </w:r>
      <w:r>
        <w:rPr/>
        <w:t>Dark DOS v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</w:t>
      </w:r>
      <w:r>
        <w:rPr/>
        <w:t>D/�Rk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Credits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 </w:t>
      </w:r>
      <w:r>
        <w:rPr/>
        <w:t>Founders of D/�Rk Technologies: Darkside &amp; The Leviath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 </w:t>
      </w:r>
      <w:r>
        <w:rPr/>
        <w:t>Script Team: D/�Rk Tech. Script Lab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   �</w:t>
      </w:r>
      <w:r>
        <w:rPr/>
        <w:t>NSi Team: D/�Rk Technologies �NSi Labs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 </w:t>
      </w:r>
      <w:r>
        <w:rPr/>
        <w:t>Distribution and Alpha/Beta Test Sites..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  �����</w:t>
      </w:r>
      <w:r>
        <w:rPr/>
        <w:t>Board������������������Phone��������SysOp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������������������������������������������������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</w:t>
      </w:r>
      <w:r>
        <w:rPr/>
        <w:t>WHQ The /�Sylum           (8i3)379-0540   Darksid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   </w:t>
      </w:r>
      <w:r>
        <w:rPr/>
        <w:t>Endeavor BBS          (8i3)371-3147   The Leviatha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Features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�� </w:t>
      </w:r>
      <w:r>
        <w:rPr/>
        <w:t>Gives the User the Option Of Using the DOS Matrix Befo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��� </w:t>
      </w:r>
      <w:r>
        <w:rPr/>
        <w:t>Actually Logging in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�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�� </w:t>
      </w:r>
      <w:r>
        <w:rPr/>
        <w:t>Online, Built in, Configurable Help System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�� </w:t>
      </w:r>
      <w:r>
        <w:rPr/>
        <w:t>Totally SysOp Configurable Because It's a Scrip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�� </w:t>
      </w:r>
      <w:r>
        <w:rPr/>
        <w:t>Leave Feedback, Chat, Login, Apply, and Logoff Form Matrix.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�� </w:t>
      </w:r>
      <w:r>
        <w:rPr/>
        <w:t>Uses Very High Quality Ansi's. ViSiON-X Color Schem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�� </w:t>
      </w:r>
      <w:r>
        <w:rPr/>
        <w:t>Fake Format Option. Can Use the Commands: DIR, DIR/W, DIR/P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��� </w:t>
      </w:r>
      <w:r>
        <w:rPr/>
        <w:t>DIR/OS, CD.., CD\, DEL, DEL *.*. Many Possible Combonation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�� </w:t>
      </w:r>
      <w:r>
        <w:rPr/>
        <w:t>From D/�Rk Tech, So you KNOW it's quality work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Installation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    </w:t>
      </w:r>
      <w:r>
        <w:rPr/>
        <w:t>Just Copy DARKDOS.V to Your Script Directoty (C:\VBBS\V) and Use VCO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to Compile it. Then Use the Vstring Editor and Make the Very First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Read...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           </w:t>
      </w:r>
      <w:r>
        <w:rPr/>
        <w:t>!DARKDO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    </w:t>
      </w:r>
      <w:r>
        <w:rPr/>
        <w:t>Compile Your String, and than PKUNZIP the File Called DD_ANSI.ZI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to Your Ansi Directory. (C:\VBBS\TXT). In Order For DarkDOS To Wor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Properly, You MUST Do This. Last But Not Least, Rename Your Login Ansi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Matrix.mnu.  If You Followed The Above Instructions Correctly, It Shou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Work Fine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 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Disclaimer/Warranty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    </w:t>
      </w:r>
      <w:r>
        <w:rPr/>
        <w:t>There is NO warranty of any sort issued with DarkDOS.  A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responsibilty is held within the user of this script.  Darkside,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Leviathan, and/or D/�Rk Technologies may NOT ne held reponsib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for ANY type of damage or loss of data and/or profit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Closing Notes 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    </w:t>
      </w:r>
      <w:r>
        <w:rPr/>
        <w:t>All I can say is that I hope you have as much fun with DarkDOS 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I had writing it.  And as of this release, there are no known bugs.  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know that someone may find a bug and if so, do your best to try to fi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it yourself.  You also can wait for the next release, or call the D/�R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WHQ (The Asylum, 8i3-379-o54o, VBBS Maxed) for the latest Version. Fe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free to distribute DarkDOS in it's original, unmodified form, to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BBS that you like.  Also feel free to make any modifications you wa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to DarkDOS as long as you keep the D/�Rk Technologies logos an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۳ </w:t>
      </w:r>
      <w:r>
        <w:rPr/>
        <w:t>DarkDOS v1.0� labels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۳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Included Files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 </w:t>
      </w:r>
      <w:r>
        <w:rPr/>
        <w:t>The following files should have been included in the archiv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 </w:t>
      </w:r>
      <w:r>
        <w:rPr/>
        <w:t>If one or more of these files is missing, or some have b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 </w:t>
      </w:r>
      <w:r>
        <w:rPr/>
        <w:t>added, please contact one of the Dist. Sites listed in th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 </w:t>
      </w:r>
      <w:r>
        <w:rPr/>
        <w:t>beginning of this DOC..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      </w:t>
      </w:r>
      <w:r>
        <w:rPr/>
        <w:t>DARKDOS.V    -Main DarkDOS Scrip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      </w:t>
      </w:r>
      <w:r>
        <w:rPr/>
        <w:t>DD_ANSI.ZIP  -Ansi's Needed to Run DarkDO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      </w:t>
      </w:r>
      <w:r>
        <w:rPr/>
        <w:t>DKDOS.DOC    -This DOC File.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      </w:t>
      </w:r>
      <w:r>
        <w:rPr/>
        <w:t>DARKT.LGO    -D/�Rk Technologies Log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      </w:t>
      </w:r>
      <w:r>
        <w:rPr/>
        <w:t>FILE_ID.DIZ  -Description File For Produc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      </w:t>
      </w:r>
      <w:r>
        <w:rPr/>
        <w:t>DARK.EXE     -Info On D/�Rk Tech, Board Revision Reques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۳                       </w:t>
      </w:r>
      <w:r>
        <w:rPr/>
        <w:t>(Coded By Narcissus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Thank You For Your Support of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Ŀ        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 �</w:t>
      </w:r>
      <w:r>
        <w:rPr/>
        <w:t>Ŀ��Ŀ ��</w:t>
      </w:r>
      <w:r>
        <w:rPr>
          <w:rtl w:val="true"/>
        </w:rPr>
        <w:t>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 �</w:t>
      </w:r>
      <w:r>
        <w:rPr/>
        <w:t>Ĵ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 � �   �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</w:t>
      </w:r>
      <w:r>
        <w:rPr/>
        <w:t>echnologi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