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OScripts - Door Us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waynet.net/~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Disclaimer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y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nts the times a program has been accessed and creates a quain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menu to be display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anywhere that supports heart-codes. (Script, Bulletin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VERY simple. Sysops who are extremely experi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may feel insul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DOORC.EXE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D&gt;efine an output file before using the re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w, run the &lt;V&gt;ery very quick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etect which doors you are using and install itself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have the program automatically install itself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, you can add the following two lines to the top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you want the counter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&lt;PATH TO DOOR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C &lt;Place the door's 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kay, now display the file any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.V included to help you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rest of the options in DOORC are pretty much self-explan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help, remember, you are inconvenienc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want this to be able to be viewed from a menu, simply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.V provided into your \V directory. Then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o the .FB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001 2 DOO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haos@iway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http://www.iway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t's f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