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dvanced Chat Profession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X-CHA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ritten By : Cheeser the Preach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Chat Professional Version 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0 First public release.  Changed the outlook of the built-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04/94     chat for VBBS by adding a emergency chat protocol,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, feedback option, and also built-in email no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hat also informs the SysOp in the 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Public release.  Fixed some minor bugs in the progra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6/23/94     added SysOp configurability to make operation more uniqu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Non-public release.  Revised the prompt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03/94   � versions of Chat and Advanced Chat.  Also, revis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ster operation.  Corrected loop bug that cause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repeated and saved for an indefinit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0 Public release.  Same as version 2.00� without some min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/12/94     operation bug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0 Public Release.  Ported Advanced Chat Pro to the [FiXx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4/94     script writing group.  Revised the prompt fro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look like the FiXxed type.  Also, added a one-tim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er so that users can page the SysOp only one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will require an emergency chat password, o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ility.  Also, added NiFT scrollable men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at look.  ALSO, added maximum SysOp configur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ng a variable definition secti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10 Public release.  Basically the same thing as version 3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/24/94     except it has more function that can be configur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Op.  Such as chat hours, and if to make the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t offer available.  If the caller calls after cha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/she MUST leave feedback.  There is no gett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this version, forced feedbacks in chat will be 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21 Public release.  This version of chat improved the out-of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/28/94     hours feedback option by correcting the word wrap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eted the previous typed text.  Also, Version 3.2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-Version 4.00 release.  Version 4.00 will have a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function and almost all of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dvanced Chat Pro will be in files. 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ts SysOps know that chat hours must be in 1 hour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ead of the 9:50pm or 12:12am variables.  VBBS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dde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0 Public release.  Minor bug correction in regards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/19/94     time chat offer - if the user didn't have that security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 not allow the one time chat.  It will now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s with that security or above.  Added a Genuine [CT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FiXx] script display to end the FX-CHAT (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X2.V written by the Crowe.)  Also, FX-CHA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t hours if the SysOp is act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98 Non-public release.  �eta 1 test version to work ou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19/94     of the program.  Encountered an internal error which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 to massively cleanup the routines to provid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ft over space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99 Non-public release.  �eta 2 test version to iron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0/94     sweeten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4.00 Public release.  Minor type-o error in the title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/22/94     the SysOps where it said the version was 3.0 when it w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ually 3.30.  Added a complex system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SysOps can easily setup Advanced Chat Pro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for existing (3.98 and 3.99) Advanced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s and above.  FiXxed the onetime chat offer aga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dded a configuration for it ;)  Cleaned up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 about the user attempting to chat (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empt the emergency password then it won't even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.)  Corrected and fixxed some delay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9 Non-public release.  This test version was use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30/95     the code in order to come out with the finished product,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4.10 Public release.  FiXxed some minor spelling errors.  Al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2/95     added ANSi detection for the users so they would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junk when the scrollable menus appear.  FiXxe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eaks when Advanced Chat exitted.  Added an ed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file so that you wouldn't hav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ginal to change the configuration.  For those wierd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use 256 and above for security levels (i.e.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-SysOps) I have FiXxed it so that 255 and abov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e Advanced Chat.  Also added the TroubleShoo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ose SysOps that need to know what is wro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 it.  I added in ACTION commands so that othe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ultinode BBS would understand what 'chat' i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amlined the code for faster operation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NSI.SYS, NNANSI.SYS, or NNANSI.COM for fast ANSi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faster beeps.  I also made the configu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ch neater and in a straight line going down so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to bend in different direction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12 Public release.  FiXxed some minor runtime error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4/95     the Reason Display Box to some other shape and colo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the bug that made Advanced Chat lose it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tion when modified more than twice.  Also, added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to the SysOp Configuration Edit menu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NSi drawing and some kewl positioning so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ad bit better (Version 4.10 retained the same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21, 3.30, and 4.0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se guys: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we     -       Gave me excellent advice and tips to help pu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this version of Advanced Cha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G           -       NiFT is a major part of Advanced Ch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fering scrollable menus to make the interfa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re pleasing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Cothran  -       Told me basically that my script was a t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oppy (he was using version 3.10 at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, he gave me a goal to set forth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st script and make it neat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nce, the addition of SysOp email clean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iguration file to mak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mi-permanent and compatible with Advanc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fessional 4.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Features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 allow the SysOp to know the reason why users pag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ow the user to reach the SysOp even if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edbac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rollable menus thanks to NiFT by Ct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ble cha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lectable one-time c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d feedback if out of cha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vanced Chat Professional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w uses configuration file to be compatible with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a neat cle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 more re-configuring!  just simply change a setting or two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Chat Professional uses the C:\VBBS\DATA\ directory to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  If your DATA directory is in a different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, then edit the FX-CHAT.V file, find the DATA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and change the path in the parentheses.  Then, re-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configur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tart.fb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000 2 FX-CH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 ad for your BBS (ANSi) named FX-CHAT.ANS into your C:\VBBS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Can be only 1 page length.  Or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-CHAT.ANS by NightStal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X-CHAT.V file to your \VBBS\V directory and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ideas, send them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: I am not sure.  Let me know what YOU ALL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̹���� �̹� </w:t>
      </w:r>
      <w:r>
        <w:rPr/>
        <w:t>P���̹��     1@1 ChristNET       1@1 FiX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1@5 WithoutaNET     1@1205025 Dr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@1001 BardNET      cheeser@american.iqu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Palace Matrix Network BBS System (205) 828-7771 - An *offici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for Fi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x]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Greetings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e           - Man.. I wish you were still in the group.  It wa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you up at 4:00AM talking about new [FiXx]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G             - I haven't upgraded to your [FiXx] NiFT 1.0 but hey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in here ain't broke - why FiX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Stalker    - Start booming in those ANSi's!  and thanks for kee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sh with a kewl game of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 KiLLER   - Good work on your latest programming.  But, no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up the [FiXx] name.  If you wanna merge, we keep [Fi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thran    - If this version isn't "top gun" so to speak, please d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what I have to do to actually get you to use my 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    - You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Gore         - You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a Cola       - Thanks for the caffeine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 Beez      - Thanks for the testing of the emergency passwor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release!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