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.   ����   ���� �   � ��    .�� �   ���  ���   �    ���� ����� .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    ��� ��  ����   �� �</w:t>
      </w:r>
      <w:r>
        <w:rPr/>
        <w:t>.  �� � �� �� ��  �� �� ���  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 �� �� ��� �����   ������ �� �� ����  ���  ����  ��</w:t>
      </w:r>
      <w:r>
        <w:rPr/>
        <w:t>.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 ����� ��� ��</w:t>
      </w:r>
      <w:r>
        <w:rPr/>
        <w:t>.��   ����� ����� ����� ��� ����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�  �   ���� ��� ��  �    ����  ����  </w:t>
      </w:r>
      <w:r>
        <w:rPr/>
        <w:t>.�  � ��� .�  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...........-----------------..............-------------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Script is on your own Shoulders. If your Compu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 due to use of this script, MajikScripts is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_____________-----------------______________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this script and 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____________----------------____________-----------------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the script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ipt is a suggestion script that allows your user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uggestions on what they would like to see on your bbs. It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for Door Games and also askes them if they are willing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 for registration of the games. A very comprehensive scrip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proud to offer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_____________-----------------______________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is easy. Unzip this file and copy suggest.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sug.v into your VA\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Block you wish your users to access it fr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UG 001 2 sug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could be more simple. Make sure you edit the scripts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Suggest.v and the DorSug.v files you must add in your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number or I will recieve all your bbs 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it...Your ready to go..Make sure you edit your menu fi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ill know it's there as w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_____________-----------------______________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t Da Boss for the idea and all the goodies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creation of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7 MajikScrip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