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ܲ��߲ �߲��ܲ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�����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�    ��</w:t>
      </w:r>
      <w:r>
        <w:rPr/>
        <w:t>۲�          �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      �</w:t>
      </w:r>
      <w:r>
        <w:rPr/>
        <w:t>۲�          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�۲�     ��۲�          � ���������������� ��������������������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 ����� ���۲���         ܲ��   �������۲�۲�۲�۲��۲��۲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۲    � ������߲ �۲�       �����      ���۲���          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� �������    �߲�       ��� ۲����� ��۲�����   �   ���  �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߲���� ܲ     ���        ��  </w:t>
      </w:r>
      <w:r>
        <w:rPr>
          <w:rtl w:val="true"/>
        </w:rPr>
        <w:t>޲�  �   �</w:t>
      </w:r>
      <w:r>
        <w:rPr/>
        <w:t>۲</w:t>
      </w:r>
      <w:r>
        <w:rPr>
          <w:rtl w:val="true"/>
        </w:rPr>
        <w:t xml:space="preserve">  ���  ���  ���  ޲� ����� 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  ���� ����</w:t>
      </w:r>
      <w:r>
        <w:rPr/>
        <w:t>߲</w:t>
      </w:r>
      <w:r>
        <w:rPr>
          <w:rtl w:val="true"/>
        </w:rPr>
        <w:t xml:space="preserve">޲�     ���  ��  ����� ��    </w:t>
      </w:r>
      <w:r>
        <w:rPr/>
        <w:t>۲</w:t>
      </w:r>
      <w:r>
        <w:rPr>
          <w:rtl w:val="true"/>
        </w:rPr>
        <w:t xml:space="preserve"> �� �� </w:t>
      </w:r>
      <w:r>
        <w:rPr/>
        <w:t>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������� ��    ��     �</w:t>
      </w:r>
      <w:r>
        <w:rPr/>
        <w:t>۲  ��  ��</w:t>
      </w:r>
      <w:r>
        <w:rPr>
          <w:rtl w:val="true"/>
        </w:rPr>
        <w:t>ݲ� ���  ޲� �� �����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۲�     ���߲      ���  </w:t>
      </w:r>
      <w:r>
        <w:rPr>
          <w:rtl w:val="true"/>
        </w:rPr>
        <w:t>޲�    �޲�  ޲� ���</w:t>
      </w:r>
      <w:r>
        <w:rPr/>
        <w:t>۲</w:t>
      </w:r>
      <w:r>
        <w:rPr>
          <w:rtl w:val="true"/>
        </w:rPr>
        <w:t xml:space="preserve"> �����</w:t>
      </w:r>
      <w:r>
        <w:rPr/>
        <w:t>۲</w:t>
      </w:r>
      <w:r>
        <w:rPr>
          <w:rtl w:val="true"/>
        </w:rPr>
        <w:t>� ��  �</w:t>
      </w:r>
      <w:r>
        <w:rPr/>
        <w:t>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��           ��  ��  �  ���    </w:t>
      </w:r>
      <w:r>
        <w:rPr/>
        <w:t>߲ ������ ���۲� 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                    �    ������                 ��  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߲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</w:t>
      </w:r>
      <w:r>
        <w:rPr/>
        <w:t>im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R       O       D       U       C       T       I       O       N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Manager by PsYcHo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o - Fir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- Will now pause while searching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bility to [P]ost a message in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oks nea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P-6MM11.V for VBBS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P-7MM11.V for VBBS 7.x. The only difference is that PP-7MM11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little color changing prompts using the new RH vari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replace the READ command in your function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, or just give it its own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the rea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Start.fb (whatever FB the read command is called f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xxx 1 readseq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xxx 2 pp-6m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p-7m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make it its own menu key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F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010 2 pp-6m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p-7m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want to change the key and/o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change the path to your FB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base groups. Not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il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SCRIPT...not much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cross this bridge when we come to it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just DirectMAIL me and I will Direc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with a solution as soon as possible! How's that fo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re I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16003          VNET                                1@69:500/200 Inf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@rushnet.com RUSHNET                             1@1          RaZ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ll The Down To Earth BB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  (216) 353-0110 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  (216) 353-0108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Validation Password: KEN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