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scripts will add a quote or a tagline to the bottom of a user'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s (if they want it to).  To set their quotation settings,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twice and select 'Q)uotation Settings'.  Exp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there are 2 things you should know about.  First of all,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ll Screen Editor.  Second of all, I HIGHLY recommend 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f when you are using Multi-Mail or a lot of Carbon Copies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t set up it will add a tagline/quote for EACH copy sent. 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-Mailed all my users, and they ended up with 250 taglines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:-(.... and that made my EMAIL.BIN file grow to a puny 1.6M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opy both into your VBBS/V directory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the script will use to store its files, an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at directory on the first line of both scripts (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s C:\VBBS\QUOTES\".  Make sure to add the trailing backsl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mpile both scripts with V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For EACH language that you want this available in, repla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#22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q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NTIRE strings #219 &amp; #213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email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ake sure the TaglineFile that you specified in EMAILSAV.V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each line must contain ONE tagline, and the first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number representing the total number of taglines in th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file is included, called TAGLINES.TXT.  Just place th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VBBS\TXT directory.  If you place it somewhere else, or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e, you'll have to make the modifications in EMAILSAV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Tha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Blazer BBS (Sli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9)468-7809 = Spokan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v32/42bis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1016 Emera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    Blaz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0   Toad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