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List-][ v4.10 - Copyright (c) 1994, Richard Gl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-][ is a LIST clone, that supports VBBS Heart-Coded colou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as a replacement for Roland de Graaf's VLIST.EXE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free-motion scrolling, and does not display the same colours 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BBS.  VList-][ is written using Borland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5.0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VGA/E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k Free RAM MINIMUM! (The more you hav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isk Cach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2 &lt;filename&gt; [filename filename 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s many filenames as you wish on the command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east ONE filename MUST be present.  VList-][ fully supports the * an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cards, so "VLIST2 E:\VBBS\DATA\*.LOG E:\VBBS\TXT\*.MNU"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.  This command would display all of the logs in m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llowed by all of the menus in my TXT directory. 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in the order specified on the command line, and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in the order that they appear on the disk.  (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you do a "DIR /-O" from Dos 6.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ist-][ now supports ALL of the VBBS Heart Codes, includ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heart codes.  Heart Codes in the range of ASCII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255 are supported, and are interpreted as the same colou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VBBS 6.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ecuting the program, with at least one valid filename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locate the file, and process information that it need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, in order to display it properly.  Once the program ha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that it needs, it will load the first portion of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memory.  You should see a screen that is similar to the good o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's display.  You may use the following keys in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- Puts you at the Top Of File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- Puts you at the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rrow - Move up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- Move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gUp - Move up one screen at a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/PgDn - Move down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-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-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- Move righ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Tab - Move lef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- Skip to Lin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Case Insensitive Search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S - Case Sensitive Search  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Case Insensitive Search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- Case Sensitive Search  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End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3 - Repeat Previou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R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 - Quit to next File, or to DO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files matching the file mask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/X - Immediate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functions in VList-][ are quite simple to use, 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werful.  Pressing S or R will cause the program to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tring.  Trailing spaces are ignored, however leading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 The program will search in the direction you specifi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on the current display.  When the program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locate the display so that the line with the match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the TOP line.  Strings will be highlighted in Colour '4'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Blue Background).  If the string you are searching for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Blue Background, it will be highlighted in Colour 'C' (White on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/S commands are Case-Insensitive, meaning that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"THE" and "the" are the same string, and are a valid mat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-S, and CTRL-R commands are case sensitive, and will only search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performed one search function, you may use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same search (in the same direction, with the same cas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), or you may press R/S or CTRL-R/S again to enter a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While you continue to search, the program will leav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vious searches highlighted for you, in case you should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gain.  Only the searches within 150 lines of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aved, and you may turn off the highlight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by pressing the "E" key to 'End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ntering R/S for a second time, your previous search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be in the buffer.  Use typical editing keys (backspace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etc.) to edit the current buffer, or press CTRL-X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Note: Colours are ignored during searches.  That means that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s such as, "#6R#5a#2i#1n#7b#Bo#6w#0"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trings as their non-coloured counterpart (ie: "Rainbow"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CTRL-R/S, and the R/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Full Range of He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upports files up to approx. 2 Billion Lines, or 2 Gig in Size,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 Expansion Width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s MS-DOS 5.0+, Windows 3.0+, or OS/2 for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s Approximately 8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Hardware Interrupt Calls for FA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Multitasker Aware": Gives up unneeded timeslices to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on very few systems.  The primary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486DX-33 CPU, running a 2 meg Disk Cache with Windows 3.1 &amp; Dos 6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ould work on any versions of DOS from 5.00 up, under a DOS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, and on a LAN.  If you have problems getting this program to ru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quired, although I WOULD appreciate an Email telling m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the program.  I would also like a few suggestions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to add, etc., if it isn't too much trouble...  Please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of the addresses list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tected under international copyright law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ereby grants you permission to use this prog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own, personal use.  You are also hereby granted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is program via Electronic Bulletin Board Systems (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means, so long as there is no charge for the progra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fees that may be required to access your BBS, fe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duplication, etc.), and the VLIST241.ZIP archive is modifi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dding your own Customized BBS Zip-Comment, 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o another archive format, such as ARJ or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of this program will not be held responsible for any da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from the use, or misuse, of this program.  Use this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does not guarantee the accuracy of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.  Please contact the author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Microsoft, and MS-DOS are Registered Trademarks and Windows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urbo Pascal is a Registered Trademark of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S/2 and IBM are Registered 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BBS, VirtualBBS, VirtualNET and VList are Trademarks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ido and FIDOnet are Registered Trademarks of Tom Jen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LIST is a Trademark of Vernon D. Bu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4.1 - Reduced Memory Requirements, with minimal tradeoff for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List-][ now only requires 80k RAM, but will hog up to 150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4.1 - Cured File Sharing Conflicts.  All files are now ope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hared_DenyNone' (FileMode 0040h), and are closed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avoid further conflicts.  Be advised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DOS, conflicts will still occur with program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'Shared_Compatibility' (FileMode 00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4.1 - Added File-Change Detection.  As a result of File-Sharing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viewed may change while you're looking that them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're viewing BBS.LOG on Node 1, and someone logs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2).  VList-][ will automatically detect file ch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ust itself accordingly.  Be advised that radical changes (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ore than a few lines) will 'muddle' the display. 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xit VList-][, and re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1 - Re-Worked method of loading file fragments from disk.  64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 Dynamic Buffer.  Minimum Buffer Size is 1280 bytes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i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4.0 - Completely re-worked method of reading files. 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approx.. 10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4.0 - Added 64k File Input Buffer.  Used in conjunction with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 - VList-][ now requires 140k RAM! as a result of the above addition.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Corrected typo on Reverse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1 - Cured bug that caused the screen to "drift" to the lef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files at colum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1 - Cured obscure bug in PGUP/PGDN keys that caused "garbage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Increased file processing speed by approximatel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Added "G" command to Go To Lin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Corrected DOS Version Detection to accurately detect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 - Modified "Free Memory" display on Help Screen to displa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Increased display speed by approximately 500%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Added Highlight Bars for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Added "E" End Search Key, to turn off highlights saved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Modified HOME and END keys to return to TOF, and EOF,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.  Previous versions relocated to TOF/EOF, but the rem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t colum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0 - Program now ensures that you are running MS-Dos 5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compatible), and prevents execution on earli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0 - Now Displays DOS Version Number, and Free Memory on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ful for debugging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 - Cleaned up the display a little,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Corrected Logic Error in TAB Expansion.  Tab Characters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LWAYS b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Sped up file display speed by about 30-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0 - Added Forward/Reverse Search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Tab Character (ASCII 9) Expansion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SPACE as an additional Page Down key,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VL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Cleaned up Command-Line Error Messag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Cured bug that caused the Q key to quit to DOS, instead of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file mas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Increased variable size to allow display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76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Added Redraw command to fix the screen should a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ird" characters that garb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Cleaned up the displa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minor bug in the heart code processing.  TAB/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cursor routine to automatically detect wethe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nochrome or colour monitor, and handl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xed cursor size problem.  Your original cursor siz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tored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1 - Fixed Buffer Overflow error.  Large files should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 to v0.9 - Private Alpha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