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BREdit Version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Full Screen Message Editor For WWIV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pyright 1999 Art Johnston, Robert Cleven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Based on the code from FEditby Rob Rap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Portions Copyright 1993-1999 Rob Ra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REdit is very stria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hold BREdit (i.e. C:\WWIV\B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the distribution (or copy BREDIT.*)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) i.e. PkUnZip BREDIT10.ZIP C:\WWIV\B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) COPY BREDIT* C:\WWIV\B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xternal editor to WWIV via the INIT.EXE command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 to use for B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cription     : BREd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to run remotel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:\WWIV\BREDIT\BREDIT %1 %2 %3 %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to run locall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:\wwiv\BREDIT\BREDIT %1 %2 %3 %4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ESC&gt; when don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1 = filename to edi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2 = chars per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3 = lines per pag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4 = max lin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%5 = instance numb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support  (brware@robsit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ware Support Sub/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Type: B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: @700.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ing List: "n700@filenet.wwiv.net" (BR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b Raper for allowing BRWare to use the code from 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