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REBRUM Software's 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11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e 1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, 1996 by Lawrence C. Ben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wg's New User Mailer (henceforth known as DNUM) is a small progra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email on a WWIV bbs.  While there are other programs tha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Mail! and my own Dmail come to mind, where DNUM differs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irectly to email.dat therefore removing the use of network2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&lt; type of source mod to make this work.  All that is require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up your newuser event in WWIV.IN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_CMD    = dnum /fd:\bbs\gfiles\newemail.txt /c%1     ; newuser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you also need a text file in your gfiles directory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.  The /c%1 parameter tells DNUM what chain file to read (ie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hain.002, etc).  DNUM is configurable via settings in WWIV.INI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are below (the first time you run DNUM it will add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with it's default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M_VERSION           = 1.11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UM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CODE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_USER 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ould be self explanatory except for maybe the last one. 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is allow you to send the email from someone other than the #1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number that is greater than the number of users you h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of a deleted account it will default back to use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ut quite a bit of thought into this and here is where I stand.  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gt;FREE&lt; to all registered users of Dmail.  If you are a Dmai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n send me an email with your registration number/code an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in INIT and I'll get you a code for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registered Dmail, then you can either register &gt;just&lt; DN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  If in the future you wish to register Dmail I will credit that am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mail's registration of $20.  Please see the enclosed order for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be via the CEREBRUM Support sub, if you wish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ype CERSUPT on the following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  : Host 2121 The Dawg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Link  : Host 3472   "       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t  : Host 3487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   : Host 3487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Link: Host 3487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(Dawg), can be reached at the follow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   1@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Link   1@3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    1@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T   1@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Link 1@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et      1@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dawg@cr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wg@mo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R1  08/14/95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R1  06/12/96   Optimized quite a bit of code, as well as added comm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dawglib.lib to Dnum.  Fixed bug regarding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mail.dat if it was greater than 1meg in size (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only not write the email it could trash email.da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