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PP Project v1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IV Network Packet Trans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eeware (c) 1996 by Frank Re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:  Thanks to the beta testers, particularly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, Dawg and Twinkie, for their patience and endurance!  I'm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velopment team now includes several programming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rader Jack from CellarSoft, Goose from Twilight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fire of Linker and APEX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PP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(and have included) Merit Software's freeware EtherPP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es an ethernet class device to establish a PP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.  You can run nearly any TCP/IP or IPX applicatio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PPP.EXE works fine here, but I understand others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.  Try configuring the capture vector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(0x60).  If it still doesn't work, grab PPPDEMO.Z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advanced ethernet emulator, or any of several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nd.  (A Netscape search for "etherppp" or "wattcp" will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other packet driv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TCP/I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loo TCP/IP sockets have found their way into mo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an any other library.  I made m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de to have it working the way I wanted, bu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heless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POP and SMT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Andrew Nolan did most of the work need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nd SMTP hosts under the Waterloo sockets.  I built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, and included some POP3-specific directives from RFC1939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basic level, this program communicates in plain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hosts -- really nothing fanc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WWIV networ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a great deal of this code is drawn from WWIV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.INI routines and liberal use of th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's NET.H.  I used Midnight Tree Bandit's NETECH34 v2.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document frequently.  (If you do any network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began in an attempt to fill a void.  The N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 module from WSS requires shell access with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.  That's expensive and hard to find in thes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anted to use my cheap ($12/mo) PPP account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newsgroups.  The newsgroup project was nearly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arned Jim Nunn (former IceNET NC and a major WWIV-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was taking down his system.  I refocused my effo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move my network packets via the same PPP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it would reduce my long distance bill.  It has!  I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a half-dozen networks to/from Twinkie's St Lou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erver!  You should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count the hours I've put into develop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reflection of the complexity of talking real-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s, the extensive error-checking necessa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network data (and even more is needed) and my ow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programming training!  I'm sure I can't spend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roject, as my wife grows very impatient! 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source code available to several others in th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ll never die, but only get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NCEP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by the small size of the executables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optimized.  Memory requirements should be insigifica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unning WWIV v4.24+ (with network shrink routines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disk space is not checked before receiving packets (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a future release), so keep room!  In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ransparent to WWIV's normal network routin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systems on any WWIV-type network can support 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ransfers along with standard modem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program is properly installed and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RESS.NET, containing node number(s) and correspo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(s) for Internet-based systems, exis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LIST/CONNECT and associated network files are standar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orce a callout (from WFC or DOS), the progra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n ADDRESS.NET exists in the network directory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ds, and normal network routines are used.  If ADDRES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Internet account for the callout node,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Pending packets (S*.NET and Z*.NET) for anyon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.NET are packed in UUE format with a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ppropriate addressees.  These are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UEUE directory (pending transmission).  The origina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d to a SENT directory (with a filename of the UNIX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).  A PPP session is established with your ISP, packets in 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via your defined sendmail host and packe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efined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OP3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retrieve all packets from your POP3 serve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t identifies as network packets.  To determine wheth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trieved, the first 25 lines of each message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(using the POP3-specific "TOP" directive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anned to see if they contain the words "begin 600" (a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ignature) with a file extension of NET (a net pa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ARJ/LZH (an archive) or GIF/JPG (a graphic file).  E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eet this criteria is left on the POP3 serv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th your normal email program (Eudora, PMPop, Pegas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dentifying one of the file types listed abo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the message into the TEMP director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WIV instance.  Once all packets are receiv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the UUE files from TEMP and places them i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 In the case of network packets, the outpu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irectory and named sequentially to P1-nnn.NE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s.  In the case of archives, graphics or regular e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extracted and placed into the CHECKNET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re received and processed, the program call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outines to process the net packets.  Files sent to CHE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with any editor or external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nd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PPPnet if you wish to evaluate the program more fu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!)  Fill out PPPNET.APP and mail it to me, and I'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urrent network package.  When you'r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net, you can "Linker" other networks you carry via the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s I do.  (Twinkie is a long-term, very stable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and I expect several other servers will soon join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brave, and you'd rather set it up with an exis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have at it.  At present, the project support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on a single network per system, as there is no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identify where a given packet belongs otherwise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will include support for multiple networks ha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main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NETWORK.EXE NETWORK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names WWIV's standard main network executable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written.  Do not proceed if you get an error.  Instea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y and fix it.  After successfully doing so,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distribution archive into your BBS 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EXE  (the network executabl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.EXE  (the POP3 and SMT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.EXE  (the UU encode/decod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INI  (the ma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INI  (the PPP-specific dialing sessio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NET.INI and DIAL.INI (now in your main BBS directory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and user information.  The files are com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do this.  DIAL.INI contains the sequence of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g on to your ISP.  The script language is limited by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EtherPPP driver, and it's not very robust. 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adequate to allow you to navigate into a PPP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rough a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AP/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PPP has limited but adequate PAP support.  If your IS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 to get your username and password upon connecting,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.PPP from ETHERPPP.ZIP archive and place i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dit the file to reflect your informatio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, there are several other ethernet "shims"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 the Waterloo TCP sockets.  Try PPPDEMO.ZIP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appears more configurable (but is unte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rus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rust Internet email as much as direct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On a direct connection, you will at leas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te up your net packet!  This is why sen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for a user-defined time period in the S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anually retransmitted by copy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irectory.  A likely future enhancement is an audit tr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sent/received packets and automagically retrans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is not intended to compete with WSS' NGTra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to import/export mail and newsgroup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In fact, I have a working prototype for newsgroup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need more time with it before it's stable enough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donate to its development, my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'll spend as much time as possible with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bout Cereb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brum is a group of loosely-affiliated but highly-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orking to improve the availability and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odifications and utilities for other WWIV sysop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ther Cerebrum products on a WWIV support BBS nea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ribute to the future of WWIV by registering the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you do use!  If you are interested in hosting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n your own BBS as a Cerebrum Support Site, contact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121.WWIVNE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