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 New Doc's -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= Major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= Majo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= Minor Improvement/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taly New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partialy rewriten, changed lightbars, added [EdiT]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upports 16 lines and 7 color sche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eleGard 3.02 `XX style Color Cod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om for 1 more NiT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LightBar_Wont_Move when connect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ultiNo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le Sha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now accepts 'y' and 'n' as input (Instead of jus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ty Lines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ending backslash not necessary on ParamSt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1.1  -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lor Schemes can now be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code, program is now smaller and has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small bu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some Colors and Displa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