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                      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                                 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 ��������    ��  ��   ������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  �  �� �     �   �    � � 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۰  �����  �     �  ���  �� �   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  �  �� �     ���� ����  �   ��  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����������  ��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 �� � ��� �  � ��� � �� 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�  </w:t>
      </w:r>
      <w:r>
        <w:rPr/>
        <w:t>It Will Change The Way You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</w:t>
      </w:r>
      <w:r>
        <w:rPr/>
        <w:t>Look At ��S Doors!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 </w:t>
      </w:r>
      <w:r>
        <w:rPr/>
        <w:t>BEST LiTTLE WRiTE-A-NOTE DOOR!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� </w:t>
      </w:r>
      <w:r>
        <w:rPr/>
        <w:t>A New Generation of Software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۲ ���� �� � ��� �  � ��� 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 xml:space="preserve">۲����� </w:t>
      </w:r>
      <w:r>
        <w:rPr/>
        <w:t>(c) 1994; Blake Barr ������</w:t>
      </w:r>
      <w:r>
        <w:rPr/>
        <w:t>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Fir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With Turbo Pascal v7.0 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bidden Knights Fossil Unit (c)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</w:t>
      </w:r>
      <w:r>
        <w:rPr/>
        <w:t>Table�o��Contents</w:t>
      </w:r>
      <w:r>
        <w:rPr/>
        <w:t>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[�General�Information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........................................................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"Best Little Write-A-Note-Door" ..............................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of Registration ...........................................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[��Using�WANOTE!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cedure .............................................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 .......................................................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Files .....................................................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[�Credits!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would like to thank" ............................................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[�Contacting�The�Author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�eta Testing ........................................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 ......................................................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�������</w:t>
      </w:r>
      <w:r>
        <w:rPr/>
        <w:t>Section�1�</w:t>
      </w:r>
      <w:r>
        <w:rPr/>
        <w:t>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 Best Little Write-A-Note Door, along with all it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s, are Copyright (c) 1994 Blake Barr. 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sion AFTER it has been registered is not allow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e original, unaltered Shareware archive is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couraged, as long as all support-files and documentation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THOUT alteration of any sor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be reached quickly via the PROBOARD international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.  If you wish to make comments, complai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so by mailing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ke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1 Verna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ker Heights, Texas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543-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Blake Barr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�������</w:t>
      </w:r>
      <w:r>
        <w:rPr/>
        <w:t>Section�2�</w:t>
      </w:r>
      <w:r>
        <w:rPr/>
        <w:t>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Little Write-A-Note Door, or "WANOTE" has many featur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just a mild description of its abilities (&lt;r&gt;=Registered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Y/n] Question For Quicker Lo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Screen Write-A-No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e of use with no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tible with most major BBS systems using the DORINFO1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screen detail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 Liners Stamped To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and date stam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 much more, infact there is to much more to list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 for all callers; just have it run when a user logs 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n optino of writing a short note, or '3-liner' to all call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ir done, they can save or abort and if saved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a very nice ANSi screen which can be displayed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�������</w:t>
      </w:r>
      <w:r>
        <w:rPr/>
        <w:t>Section�3�</w:t>
      </w:r>
      <w:r>
        <w:rPr/>
        <w:t>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OTE is NOT freeware, it is shareware.  You may use it fo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no more than 30 days from the day you install it.  Registra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0, and far worth it.  If you wish to continue using it after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, you must get written information from the author - Blake Bar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, you will receive a personalized copy of WANO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notch security protection!  There will be no more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s and 'UNREGiSTERED' messages after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�������</w:t>
      </w:r>
      <w:r>
        <w:rPr/>
        <w:t>Section�4�</w:t>
      </w:r>
      <w:r>
        <w:rPr/>
        <w:t>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WANOTE is very sophisticated, it is also very easy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For a single node installation, carefully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Single Node Installation (Example With BBS In C:\PB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a directory specifically for WANOT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this example, let's assume C:\PB\WA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narchive The Original WANOTE archive into C:\PB\WA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nce all files are in place, make a batch file entitled RUNWAN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\PB\WA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C:\PB\DORINFO1.DEF C:\PB\WANOTE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 C:\PB\WANO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let's review it.  The "C:" the drive letter containing WA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"CD\PB\WANOTE" is telling DOS to change to WANOTE'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ay be different if you have used a different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step which starts out with "Copy" is copying your 'DORINFO1.DE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(created by your software package) to the WANOT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'/Y' switch is only needed if you are using DOS v6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'WANOTE.EXE' executes the program.  The rest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Setup WANOTE accordingly in your bbs package to execut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you have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t one point upon login, set your bbs package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WANOTE.ANS' with a &lt;CR&gt; at the end... (WANOTE.AN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BEFORE the door runs.  If it's afterwards,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essage they just entered rather than what the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est out the door from your BBS package to ensure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�������</w:t>
      </w:r>
      <w:r>
        <w:rPr/>
        <w:t>Section�5�</w:t>
      </w:r>
      <w:r>
        <w:rPr/>
        <w:t>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OTE is very simple to understand and use.  Once you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3-liner, you simply hit enter after every line.  You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save or abort your 3-liner.  Next, you will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st the message as 'Anonymous' so that the viewer does not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oster was... When you're done, the door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nd return to your bbs software package; assum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onfigured correctly and followed the steps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�������</w:t>
      </w:r>
      <w:r>
        <w:rPr/>
        <w:t>Section�6�</w:t>
      </w:r>
      <w:r>
        <w:rPr/>
        <w:t>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OTE only needs the files that came packed 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operate.  Once WANOTE has been run, it will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'WANOTE.LOG', the logging and information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you will find all information entered by a user during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ation process.  The format or the logfile is as follow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version log-cl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; Blake Barr � FidoNet 1:39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ittle Write-A-Note Door * Activity &amp; Informatio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og Newly Created on: 08-17-1994 at 1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48 - User Decided Not To "Write A Note"; Exi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52 - Blake Barr Online at 16:52 on 08-17-199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52 - User Rambled About The Followin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just an example of how WANOT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's very simple and easy to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ive it a try, you'll love it :)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52 - Finished Entering Note; User Saved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52 - Write-A-Note Complete; Ex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's all very easy to understand a contained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�������</w:t>
      </w:r>
      <w:r>
        <w:rPr/>
        <w:t>Section�7�</w:t>
      </w:r>
      <w:r>
        <w:rPr/>
        <w:t>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eople that have helped and assisted m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Best Little Write-A-Note Door.  First and foremost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nk Steve Lanning, author of MTAC and FunnyOnliner.  Steve ha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d more than anyone can imagine, heck, he pretty much wrote half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 - BLRD :)!  Next, I would like to thank Jeremy Landvo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ew! Hope I got that right!) for his outstanding programs Ice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, and IceNote! Jer is clearly one of the most talented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re, and he certainly has the best software in its clas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re are many others - like the users of my board and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net who keep me up and going.  This is just the first 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ne door soon to come!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�������</w:t>
      </w:r>
      <w:r>
        <w:rPr/>
        <w:t>Section�8�</w:t>
      </w:r>
      <w:r>
        <w:rPr/>
        <w:t>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veryone cannot be a �eta test site, there are sever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  In order to become a �eta test site, you must be up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tleast 1 year's experience with owning and operating a fullti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4400bps (or greater, 28800bps helps) modem, a valid FidoNet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mind.  In addition, you will also need to be willing to c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for new �eta copies and offer your support to those n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echnical and registration information on any and all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" door software.  The final requirement is that you b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WANOTE *AND* operate it on your board upon the logi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interested and you meet the above standards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o Blake Barr via FidoNet 1:395/301.  You may also includ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registration form and mail it to the address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�������</w:t>
      </w:r>
      <w:r>
        <w:rPr/>
        <w:t>Section�9�</w:t>
      </w:r>
      <w:r>
        <w:rPr/>
        <w:t>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icial International Support and Registratio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imes Ca�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Blake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7) 698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ker Height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39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dNet 86:840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45:817/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1 Verna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ker Height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543-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st�Little�Write-A-Note�Door�</w:t>
      </w:r>
      <w:r>
        <w:rPr/>
        <w:t>𱱱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