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zy Lin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niest one-liner board You'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 stories, just try it out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LIN.EXE &lt;baud&gt; &lt;COM-port&gt;          for use in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LIN.EXE local                      for loc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tegration in Your BBS use         Menu Function 7 -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 file DORINFO1.DEF is somewhere in the PATH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line i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- 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responsible for any damage this door ma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write a message to TWINSOFT@2:2487/2924.0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Soft HQ BBS: +49-8191-80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the baud be with Yo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lfgang Hommel,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