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ܰ������ �       �    �ܲ���    ���  ܲ�  ܲ�  ܰ��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ް� �     �    ��ܲ  ܰ��߱�� </w:t>
      </w:r>
      <w:r>
        <w:rPr/>
        <w:t xml:space="preserve">F  ���  </w:t>
      </w:r>
      <w:r>
        <w:rPr/>
        <w:t>۲�  ۲� �   ߲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</w:t>
      </w:r>
      <w:r>
        <w:rPr/>
        <w:t xml:space="preserve">ܰ����۱  ���      </w:t>
      </w:r>
      <w:r>
        <w:rPr/>
        <w:t xml:space="preserve">u  ���  </w:t>
      </w:r>
      <w:r>
        <w:rPr>
          <w:rtl w:val="true"/>
        </w:rPr>
        <w:t>޲�  ޲</w:t>
      </w:r>
      <w:r>
        <w:rPr/>
        <w:t>� �   �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   � ��  ��    </w:t>
      </w:r>
      <w:r>
        <w:rPr/>
        <w:t xml:space="preserve">n   ��  </w:t>
      </w:r>
      <w:r>
        <w:rPr>
          <w:rtl w:val="true"/>
        </w:rPr>
        <w:t>޲�  ޲</w:t>
      </w:r>
      <w:r>
        <w:rPr/>
        <w:t>� ����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� �� �  ��� </w:t>
      </w:r>
      <w:r>
        <w:rPr/>
        <w:t>k   ���</w:t>
      </w:r>
      <w:r>
        <w:rPr/>
        <w:t>ܱ���ܱ�  �    �  �� 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��</w:t>
      </w:r>
      <w:r>
        <w:rPr/>
        <w:t xml:space="preserve">ܰ���  </w:t>
      </w:r>
      <w:r>
        <w:rPr/>
        <w:t xml:space="preserve">y    </w:t>
      </w:r>
      <w:r>
        <w:rPr/>
        <w:t>߰�� ߰��   �    �  ���ܰ��� ���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߰���       </w:t>
      </w:r>
      <w:r>
        <w:rPr/>
        <w:t xml:space="preserve">By Joe Clarke         </w:t>
      </w:r>
      <w:r>
        <w:rPr/>
        <w:t>߰���    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nky Wall Version 2.0 By Jo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1:2215/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jclar59@mail.id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(216)342-0216 &amp; (216)656-5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e Clarke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nky Soft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door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e door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, then do NOT use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See The Reg.txt File For More Info On Register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nly $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 and RIP aware. A FOSSIL IS NOT REQUIRED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using a DigiBoard or other type of intelligen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alled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w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W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Windows, Double-Dos, and Novell Ne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un the program configuration to create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node work directories. The only thing left to do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DigiBoard or similar intelligent I/O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must be loaded so the door can get all of the pro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