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IPHON V.3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hon is a oneliners door unlike any oth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and efficient while requiring no real effort to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:\doors\sip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phon d:\renegade\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:\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!  Have the exe in any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exe with the directory of the door.sys drop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phon /local  for a local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 parameter is to use FOSSIL support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fossil, then use the /p parameter for it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baud problems use the overrid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ex. :  siphon D:\RENEGADE\ /f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hon is distributed as FREEWAR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"I get garbage on the screen when I run the do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"Make sure the baud in the door.sys file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baud rate, garbage on the screen sugg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's are incompatible. You should eith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ontdoor, or use the override baud ra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, as mentioned abo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"The door works fine on the local end, but my users say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 line of garbage for the promp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"Your fossil isn't 100% compatible, change the /f option to /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"My 2400 users are lame, they complain about the door no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"Lock your fossil or the port (perferably at 19200), then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r at 1920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"I have a DigiBoard, do you have any version that supports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"We are currently working on a DigiBoard only version,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supposedly works with up to 8 COM ports, those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as yet untes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not be held responsible for any co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ss of data, system lockups, misuse,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blems, or any problems whatsoever associ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or form with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ded by: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sted by: Missing Link BBS, Paris BBS, To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