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r - Program Revist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3 - 09/01/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running anything older than 1.12, delete your one l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reinstall.  Structure changes from 1.0 and 1.11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dated OLCONFIG.  You can now add entries to the filt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uple minor cosmetic changes in ONELIN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2 - 11/11/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 OLCONF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now define a ANSI/ASCII banner as a header for the One 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If a 1-8 character file name is entered, and the fil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in the One Liners directory, it is displayed just befor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rs screen.  A default BANNER.ANS/.ASC has been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now specify whether to clear the screen after One 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whole bunches of formatt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- 09/10/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ed some typos in the configuration program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ability to specify strings that will be disallowed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r.  See OLCONFIG &gt; Filter Database Editor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