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ne Lin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ck Dobi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 1995  Reference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: Friday - May 12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! Thanks for trying out The One Liner!  This &lt;if you did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&gt; is a Oneliner door that allows users to input lines,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up over time.   It can be a lot of fun if many people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ations keep flowing along..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f The One Liner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rst, you need to run LINERCFG.EXE and fill ou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ks for.   It will ask for your name and your bbs name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.  Once you quit that program it will save your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a .CFG file for the door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cond, you will need to make a .BAT file that will allow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Liner..   below are some examples of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oneliner                       {Path where The One Liner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liner /pc:\renegade                 { /P&lt;path where DOOR.SYS is&gt;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enegade                            {Path where DOOR.SYS i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or.sys c:\door\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oneliner                       {Path where The One Liner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ose .BAT files will work, provided that the paths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Liner should work on any BBS system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nally : You'll need to add the door to your BBS.. if you run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involve adding a new command to what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d to stick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Suggestions &lt;good or bad&gt;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you can notify me at the follow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y'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623-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