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C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ysop of Insanit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+31-85-636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at is it?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nother message-to-the-next-users add-another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-to-the-next-dude door. I don't know why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Maybe just because others weren't cool... Or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didn't RULE! But this one do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errors can be reported?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hm... None?.. Just take care that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2.0 and that you've got an ansi accompa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ecutable. (Else he would get lonel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.EXE       Guess... O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_MIN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.ANS       The ansi I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.CTL       My own control file, so th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up in the correct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_WIN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.ANS       A nice Windows kinda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.CTL       The control file for that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_BLOO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.ANS       A bit more bloody wall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.CTL       The control file for that blood-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.DOC       Uhm... I don't know. D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  Registration form. For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DOC    Product list of Insan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Nice description,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ccesary files, which you alread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RA       Read only, miscellaneou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RA        Read only, for the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FO.BBS    Read only, for user nam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ug reports... Ideas... Flames... Registr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ound a bug, have a suggestion, are un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thing or just want to register this fine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areware,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:283/607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9:1100/106@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5:100/309@085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:300/802@Game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15:3137/0@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35:1040/102@DutchScene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06:3106/0@DisasterNetwor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