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the complete form like it is, only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propriate places. (Type over the undersc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o a logical name and upload or fileattach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. Destinations follow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the next RULEZ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nd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283/60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9:1100/106@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5:100/309@085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15:3137/0@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35:1040/102@DutchScen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:900/101@Suppo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6:3106/0@DisasterNetwor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