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ev's Useless Bunch of Onlin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8 by Brian Warner of Cyber Solutions BBS &amp; RevSof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Rev's Useless Bunch of Online Notes Version 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ore RevSoft programs call Cyber Solutions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 1 - +1 (905) 426-1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..............................P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.............................P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............................PG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nformation...................PG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..........................P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/Contact Information...........P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...............................P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Team......................P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's Useless Bunch of Onlin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WARRANTY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netir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results and performance of the program is assumed by you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(Brian Warner), does not warrant, guarantee, or ma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(se) program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accept responsibility for system damage, loss of profit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cial, consequential or incidental damages resulting from the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COPYRIGHT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Rev's Useless Bunch of Online Notes" is (C)opywrite 1998, by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r, and all members of the programming team. Please see the Credi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file for the creditors. This product is a mixture of fre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It is free in the sense that there is NO time limit or any crip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To remove the unregistered program delay in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 ONLY displayed on the sysop's console) of the program, you MUST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other way as the program is either compiled by the author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registered.) fill out the file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unregistered version for as long as you wish but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especially during the user's login proccess) may be annoy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 delay. You may distribute this program (IN IT'S UNMODIFIED FOR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BBS or electronic system anywhere, in it's UNREGISTERED FORM!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ing to put this on some kind of massive storage unit (CD-ROM, etc)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, I'm not going to may you pay, but because I would just like to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bottom of this document for information on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's Useless Bunch of Onlin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DISCLAIMER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look.. Here's the bottom line.. If you can unzip this file.. Well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this door.. OK it's very simple.. I WILL guarantee these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door WILL take up some spac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door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door is functioning 100% on the authors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door is provided "as is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PROGRAM INFORMATION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here's some program information.. Ok I wrote this program to allow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t a note to the next caller.. The reason I did that is because I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 used for the sysops to write a message to the next us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a user to other users! So.. Thus this program was born..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 Quick Basic (Copyright 1985-1988 by Microsoft Corp.)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Frame (Copyright 1995 by Richard Paqette and Chuck Valecek)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's Useless Bunch of Onlin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INSTALLATION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're reading this document I am automatically assuming you have unzipp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 to it's own directory (eg. C:\DOORS\REVNOTES). Ok once you've do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dit the configuration file. It's a VERY simp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the following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CBO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T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PLEASE NOTE!!!!!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post the message using your handle will ONLY work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s, if you're using RemoteAccess(C) and using the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why would you?? RA can make a DOOR.SYS file!!!!) you can drop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s the real name, so the user could use their handle, but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(R)eal Name when posting! I'm sorry about this but my door libra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 fault her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y other drop file format bes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OR.SY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the user goes to use the (H)andle option, it will wri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***NO*** posters name AT AL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so open the file REVNOTES.CFG and edit it.. Below is a sampl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NOT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 &lt;------ Don't include this line!!! DUH!</w:t>
      </w:r>
    </w:p>
    <w:p>
      <w:pPr>
        <w:pStyle w:val="PreformattedText"/>
        <w:bidi w:val="0"/>
        <w:spacing w:before="0" w:after="0"/>
        <w:jc w:val="left"/>
        <w:rPr/>
      </w:pPr>
      <w:r>
        <w:rPr/>
        <w:t>Z:\RA\DOOR.SYS         |  &lt;------ The full path and filename of you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Solutions BBS    |  &lt;-----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                 |  &lt;------ Your *****FIRST*****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r                 |  &lt;------ Your *****LAST******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 &lt;------ Also don't include this lin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!!! Simple eh? Infact the hardest part is saving i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now you must create a batch file for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 &lt;----------- Don't inclu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CHO OFF             |  &lt;----------- Turns the ECHOing off.. You don't HAVE to put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     |  &lt;----------- Changes to your drive that you have the do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REVNOTES     |  &lt;----------- Changes to the directory that you have the do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NOTES REVNOTES.CFG |  &lt;----------- Loads the program and specifies the configuration file used **MANDATORY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 &lt;----------- Don't inclu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that's the main program.. Just set your BBS to load this in the Mai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goff menu.. This allows the user to post a message, view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w the comment from the sysop.. Now you must create the viewe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. Since it runs off the same configuration file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oth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ple batch file for the viewer program (REVVIEW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 &lt;----------- Don't inclu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CHO OFF             |  &lt;----------- Turns the ECHOing off.. You don't HAVE to put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     |  &lt;----------- Changes to your drive that you have the do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REVNOTES     |  &lt;----------- Changes to the directory that you have the do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VIEW REVNOTES.CFG  |  &lt;----------- Loads the program and specifies the configuration file used **MANDATORY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 &lt;----------- Don't inclu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?? It's SOO simple! :) Now you set your BBS to load this batch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menu (in RA it's the TOP.MNU file).. It'll load the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stead of waiting for the user to enter the VIEW THE MESSAGE comm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isplays the message and waits for an enter, the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's Useless Bunch of Onlin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SUPPORT/CONTACT INFORMATION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REATLY appreaciate it if you would contact me if you find AN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hink is a 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support you can ALWAYS contact me.. I offer free support (it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to charge for it.. Wouldn't it??) for all of my products (well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 I offer support f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via my data (my BBS), fidonet netmail, fidonet echomail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- +1 (905) 426-1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etmail - 1:229/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Echomail - I can be reached in the NET229 base, BBS Support and a coupl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- BRIAN.WARNER@TINYS.OIX.COM , BRIAN.WARNER@SPARKYS.GRYN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.WARNER@ALLEY.GRYN.ORG, or BRIAN.WARNER@SOLUTIONS.GRY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's Useless Bunch of Onlin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CREDIT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 to thank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Warner - MEE!!!! FOR WRITING THE PROGRAM!! :) (i'm wierd eh?)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 Da Silva - A friend who spent countless hours figuring out why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didn't work! (you could say he was a pumped �ETA tester! :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Reid - For helping me beta test the doors, come up with ideas, and being a good friend! (and also an ANNOYING AS HELL ONE TOO!)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n Donnithorne - For helping me beta test, and for coming up with an idea for my next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- There are probably a couple other people but I cannot thin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yw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DEVELOPMENT TEAM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there are really NO set members of the development team but there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who helps me alot.. His name is Ryan Da Silva. He helps me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ource code so you can sorta say he owns SOME of the code (if I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he'll take it from there). At this point there is really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lps me develop the doors (beta testing is not counted) so I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ace blank incase there is some other people in the 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EOF}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