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ۻ   �ۻ �����ۻ  ������ۻ �����ۻ  �ۻ      �ۻ ��ۻ 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�</w:t>
      </w:r>
      <w:r>
        <w:rPr>
          <w:rtl w:val="true"/>
        </w:rPr>
        <w:t>ۺ   �ۺ ������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ۺ      �ۺ ���ۻ  �ۺ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������</w:t>
      </w:r>
      <w:r>
        <w:rPr/>
        <w:t>ɼ �</w:t>
      </w:r>
      <w:r>
        <w:rPr>
          <w:rtl w:val="true"/>
        </w:rPr>
        <w:t>ۺ      �ۺ ����ۻ �ۺ ����ۻ</w:t>
      </w: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ͼ   ������</w:t>
      </w:r>
      <w:r>
        <w:rPr>
          <w:rtl w:val="true"/>
        </w:rPr>
        <w:t>ۻ �ۺ      �ۺ �ۺ��ۻ�ۺ</w:t>
      </w:r>
      <w:r>
        <w:rPr/>
        <w:t xml:space="preserve"> 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�����ۻ �ۺ  �ۺ ������ۻ �ۺ �ۺ 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ͼ  �����ͼ  �ͼ      ������ͼ �ͼ  �ͼ ������ͼ �ͼ �ͼ  ��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Steve J.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on 10/07/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Line is a small online door program that allows users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ne line messages that can be read by other users at logon. Sup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to work with Wildcat!, QuickBBS, RemoteAccess, SuperBBS, Con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ProBoard, but should be compatible with many other BBS packages that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OR.SYS, DORINFOx.DEF, INFO.BBS, CALLINFO.BBS, SFDOOR.DAT, CHAIN.T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hav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. I am NOT responsible for any damages of any kind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losses and data loss, that relate directly or indirectly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files. You may distribute the unregistered evaluatio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perLine, as long as it is in unmodified form and all origi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You may compress and distribute SuperLine using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 as long as all original files are included. You may no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to the archive, including BBS adds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s, etc. without the author'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nfigurable languag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Menu driven configuration ut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ability to read Frontdoor's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s a door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essage can optionally be post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. Hudson, Squish, Fido (*.MSG)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ne-liner message bulletins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generated. ANSI, ASCII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Line is not public domain or freeware, but is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 You may evaluate it for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 If you wish to continue using the program after th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expires, I ask that you either register for $10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. A copy of the registration form is inclu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under the filename REGISTER.FRM. To register, send a printed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opy of your registration form and a U.S. check or money order for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ve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7 Lincoln Ave. Lo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exandria, IN 4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you will receive the latest version of Super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2 inch diskette, a unlimited word filter controlled by a ascii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free upgrades that may be downloaded from my support BB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at (317)724-20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, all registration keys will be sent via U.S. mail on 3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diskettes. In the near future I plan to start sending registr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's crash netmai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Wildcat 3.x or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uperLine on a Wildcat 3.x or 4.x system, follow the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xxx.xxx (The SuperLine archive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called "LOGON1.BAT". If you are installing SuperLi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x system place the batch file in your BBS 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ing SuperLine on a WildCat 4.x system place it i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batch file should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\SLINE                        &lt;-----Chang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WC\WCWORK\NODE1\DOOR.SYS  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                              &lt;-----Changes back to your W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utility "SLCONFIG.EXE" to configure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to your users. If you need help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uperLine"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RA/QBBS/SBBS/PROBOARD/CON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uperLine on a RemoteAccess, QuickBBS, SuperBBS, Con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system, follow the simpl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 where you will store the SuperLine files and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xxx.xxx (The SuperLine archive)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 to start up SuperLine. You may name it anything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is example we will use SLINE.BAT. It should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\SLINE                     &lt;-----Changes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uper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Quick\Dorinfo1.Def         &lt;-----Executes the SuperL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parameters should b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filename of your door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Quick                           &lt;-----Changes back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                            &lt;-----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menu option to the beginning of your TOP.MNU menu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execute the SLINE.BAT batch file. Set it for auto-execution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ype 7 with the following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Quick\SLIN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SuperBBS, replace the *M with *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configuration utility "SLCONFIG.EXE" to configure the do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available to your users. If you need help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ing SuperLine"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SuperLine 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pgrade your copy of SuperLine v1 to v2.50, copy all file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ver to your SuperLine v1 directory. Run the convertio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TTO250.EXE" to update your "SLINEMSG.DAT" file us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TO210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ation utility "SLCONFIG.EXE" to customize your copy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"Configuring SuperLine" for further help configuring Sup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SuperLin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pgrade your copy of SuperLine v2.00 to v2.50, copy all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over to your SuperLine v2.00 directory. Run the conve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"CVTTO250.EXE" to update your "SLINEMSG.DAT" file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TO210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configuration utility "SLCONFIG.EXE" to customize your copy.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"Configuring SuperLine" for further help configuring Sup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using an ASCII configuration file to handle Super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options, I have included a menu/mouse dr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all door configuration. It can be foun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ilename "SLCONFIG.EXE". ATTENTION: If you don`t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PC, use the -M parameter when executing SLCONFIG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mouse support which seems to cause problems on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. The following gives detailed information on configur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L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configuration program'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perLine v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Configuration                              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</w:t>
      </w:r>
      <w:r>
        <w:rPr/>
        <w:t>File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Information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Information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ell to DOS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it to DOS             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SuperLine v2.50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Copyright (c) 1995 by Steve Planck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enu has four different options. Here's a brief di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       Selecting this option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some brie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  Selecting this option will bring up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ing information on registering Sup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             This option will allow you to shell to d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nfiguration program without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This option will allow you to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program'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erLine v2.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Configuration                                       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  </w:t>
      </w:r>
      <w:r>
        <w:rPr/>
        <w:t>Configuration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Ĵ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ystem Configuration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ord Filter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Message Base Setup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SuperLine v2.50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Copyright (c) 1994-95 by Steve Planck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menu has four different options. Here'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your name, the name of your BBS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tur-bar colors, togg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ter               This option will bring up a dialog box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configurable unacceptable words in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enter up to twenty-six different wor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n't want users entering in message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esn`t provide you with enough room to en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words you'd like in your word filter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 the FILTER.CFG configuration fil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or more information see the section "FILTER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etup  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onfigure SuperLine's message bas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ook at the program's system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erLine v2.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Configuration                                       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System Configuration 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A         System name : The Hidden Lake BBS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        Sysop's name : Steve Planck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  Statusbar FG color : 0  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D  Statusbar BG color : 7  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E        Border color : 10                                � ��������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F    Enable RIP title : YES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G    Log bad messages : YES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H    Create bulletins : YES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I  Enable msg subject : YES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J     Message subject : Everything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K  ANSI bulletin file : C:\RA\TXTFILES\BULL3.ANS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 ASCII bulletin file : C:\QUICK\TEXT\LOGOFF.ASC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    WC bulletin file : C:\WILDCAT\DISP\HELLO5.BBS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N   Modem Handshaking : No handshaking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O Spaces between msgs : YES                             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Press ESC when finished ����������������ͼ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section has six different option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i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      Enter your BBS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Name              Enter your FUL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G Color           Enter your preferred status bar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 Colors 1 through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G Color           Enter your preferred status bar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re. Colors 1 through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             Enter your preferred border color here.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RIP Title          Toggle RipScript title scree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Bad Messages          Messages that were rejected because they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acceptable language will still be logg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ulletins          Toggle one-liner bulletin genera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msg subject        Toggle message subject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ject           The message subject that will be display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essage list. (empty field disable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ulletin             Path and filename for ANSI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bulletin            Path and filename for ASCII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ulletin         Path and filename for WildCat! code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dshaking         This option will bring up a dialog box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configure SuperLine's modem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should be set the same as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msgs       Enabling this option will cause SuperLin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n ANSI line between each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look at the program's message base configuration s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uperLine v2.5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 Configuration                                                   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Message Base Setup �������������������ͻ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A      Post message in message base : NO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B                 Message base type : Hudson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C Hudson board number (if HMB used) : 1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D   Path to your message base files :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PATH TO MESSAGE-BASE            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� </w:t>
      </w:r>
      <w:r>
        <w:rPr/>
        <w:t>Press ESC when finished ����������������ͼ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base configuration section has six different options.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iscrip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        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msg in message base  Toggles message post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base type         Brings up a dialog box where you can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base type you wish to use. Hudson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(*.MSG) and JAM 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board number       If you're using the Hudson message bas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the Hudson board number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your message base This option varries with each message base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ollowing shows the information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dson:       Path to your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quish:       Path and filename (without exten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your Squis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(*.MSG): Path to your *.MS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JAM:          Path and filename (without exten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your J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FG Configuration Fil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TER.CFG file is an ASCII word filter configuration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ert an unlimited number of words into your word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FILTER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single word. It can be created and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local sysop control keys tha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 while the user is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: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X : Returns to the BBS without hang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C : Enters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J : Jumps to DOS (OS 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uperLine with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being setup as a door program on your BBS, you can als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e to be executed in your Frontdoor batch file before the BB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BBS.BAT file as it's dropfile. The batch file below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BS.BAT file for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E C:\FD\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-B%1 -P%2 -T%3 -N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5 GO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chomail processor SCAN commands go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F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uperLine is executed it will search for a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"SWELCOME.???". If found this file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hen they enter the door. 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RIP             The RIP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VT             The Avatar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NS             The ANS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LCOME.ASC             The Ascii title scre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Su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set SuperLine at any time, just ru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"SL_RESET.EXE". When executed this program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Line, kill all messag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set SuperLine every xx days, just setup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your BBS or mailer configuration to run "SL_RESET.EXE" on the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like it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n effort to support the BBSes who want to keep track of who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, I have included a log feature. A log file is created "SLINE.LOG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messages posted since the log file was created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name, entered message text and the time and date whe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SuperLine is limited at this time, becaus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 Fidonet network address. To ask questions, repor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me your suggestions, either send netmail to 1:2255/80 (no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etmail), logon to my software support board and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end me InterNet Email to planck@iquest.net. Internet Email is pref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reply to questions as soon as possible. Bug repor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and looked into, but don`t always get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SuperLine can always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idden La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op is Steve Pl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17-724-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fficial SuperLine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like to thank Robert A. Seal for his RAINDOWSEND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ed me to add the multi-color message support. He also helped me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reported bug.  Thanks Rob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ould like to thank Mark May of Mythical Kingdom Software for 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KMsg Access Source routines which allowed me to add the HMB, Squ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M &amp; Fido (*.MSG) message base support to SuperLine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lso like to thank the SuperLine beta team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ork. Without them this project wouldn`t have be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              BBS Name                BB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dy Robertson          The Mystic Forest BBS   (812)876-8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Davisson            Beyond Space BBS        (805)836-1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k Desilets            The Bathroom Wall BBS   (805)873-1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SuperLine a quality and useful BB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File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