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LCOME TO TPC-LiNER BY BONZO - TREND PIRAZY CREW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ING....              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C-Liner is real easy to use: Open RACONFIG and go to the MENU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Choose the menu you'd like to have this installed into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YPE 7 command and in OPTIONAL DATA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ATH TO TPC-LINER]\ONELINER.EXE [PATH ONCE AGAIN] [/VIE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ATH] -  Is a path for all Data files needed by TPC-Lin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/VIEW] - This will make TPC-Liner Pro To View Mode Only,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rs cannot enter a TPC-L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ont have to use either one of those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use both of the parameters then you Must enter path 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ATION FILES                      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figuration is very very very EAS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answer to the the paramters beolow with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deafult config you will find the foll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tAccepptEmpty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If set to Yes then if a user enters a blank line TPC-Lin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 save this line to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Enter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If set to use then TPC-Liner will use the VIEW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EnterSecurity (Security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The NoEnter Option will only work for then security sta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all below it, Use "0" for All secur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AllowedFile (Filename.E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ame of the file containing List of users whom are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er lines,You must state a file but not to creat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emple File: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Ugly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      � ��� Additional Information 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art contains some additional information about the Sysop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unning Today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6 Status lines (Changed with F1-6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: User name &amp; Location + User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: Copyrigh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: Keys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: Keys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: Desq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: Chat re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eys Combin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+H - Hangup user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+X - Exit, No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+C - Invoke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+J - Invoke Dos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+D - Displa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+L - Locku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+S - Set us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/Down Arrows - Inc/Dec User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you enjoyes the Software.... Bonzo did.... Call me at Trend 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