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ISTORY OF THE WALL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5    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First register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plete Sysop editor and color sele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wo more colors, Light Green &amp;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utility is now available even if Sysop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write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aesth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Changed heading to metal bar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number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Added support for "name.dat" and "twit.dat" fil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total control over who writes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New communications library used (Open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data entry routine, much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ay now choose seperator character f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ay optionally replace name when editing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line editing capabilities added when writing to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now abort entry routine without wri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ecurity level now used for better acces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upport for Wildcat Sysops, (Can now edit on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Now accepts many more command line parameter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s correct login name when run locally from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Several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documentation, now explains name.dat and twi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versions for DOS and Windows98/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32 bit Windows Atlantis BBS/Intrane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