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When upgrading *anything*, do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ose a file you worked real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ustomize - save your sweat &amp; t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1.03 and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most of the code, please start fr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1.02 and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 CONTROL.WCX over existing CONTROL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Edit DENIED.BBS to suit your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you are cont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 Run!  Check it out, be sure it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Comp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