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 Newsgroup Requester v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r BBS users to browse thru the newsgroup li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nd area of interest.  This will send a message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atever conference the sysop des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ETREQ.WCX    -   The program itself.  Add as a menu option in make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TCFG.WCX    -   A Configuration WC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TREQ.CFG    -   Configuration file.  See below for configu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P.TXT    -   Sample Newsgroup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TREQ.DOC    -   Your reading it bu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de up a configuration ustility called INETCFG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it is in the same directory as INETREQ.WCX an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home directory run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/r h:\wc4\inetr\inetcfg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th to INETCFG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 configuration a bree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NETREQ.WCX to your menu options with Make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uch to be said about the operation as it is all there on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ONLY 3 lines in this file (NO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\Newsgr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Carm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.  The path and name of the file for the program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.  The Sysops name or name of someone that the messages will go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.  The conference number that the request messages will go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  505 479-07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505 479-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=Mike Carmody=-  Sysop - Desert Stealth BB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do (1:308/40)   IMNet (211/211/21566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nternet:  mike.carmody@peacebbs.or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