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8x to 2.9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ackup all of your Listser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new 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Listutil and verify that everything look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7x to 2.9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ackup all of your Listser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UPGRADE.WCX and choose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grade you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dit your LISTSERV.CFG - Line 5 should be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if Listserv filters out any lines that begin with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rst five lines of each outgo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the new 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Listutil and verify that everything look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6x to v2.8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ackup all of your Listser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Run the included UPGRADE.WCX and choose the appropriat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new 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Listutil, view your mailing lists and verify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 You will notice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Sender's Name or List Nam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lude subscriber count in confirmation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edited via Listutil.  Check the docs for more info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5x or lower to v2.8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have been several changes in the data file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nd reinstall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ec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