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- The Coral Reef - (517) 894-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filling out this form that you spell your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listed in MAKEWILD under "Sysop Name".  This name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registration number.  Capitalization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Bra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s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J. Bradbury    (The period after the "J" is importan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DELIVE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us your registration fee through the U.S. Mail 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al Reef BBS at (517) 894-0729 and using our credit card do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send your registration by mail please allow 3-5 day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it from the day you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or us to mail your registration key to you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same amount of time for return delivery as it took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quest to have your registration key left to you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BBS then you can typically call within 24-48 hours to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we receive your payment.  (Mail or onlin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call to register with our credit card door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online you can page me.  I will be more than happ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hile you fill out the information in the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, money order or credit card information and th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- Scott Bra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08 N. Golfview Drive Apt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sexville, Michigan  48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/money orders payable to SCOTT BRAD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s by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ACTLY as you have it in Makew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 APT. #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 STATE: _____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VOICE): (______)___________________ PHONE (BBS): (______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 _________________________________________   # OF NODES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(Check all that you want to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] Randomizer         FREE     [    ] Stock Exchange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] Auction Online     $10      [    ] Mutants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] Comment Companion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TAL  . . . . . . . . . . . . . . . . . . . . . . . . . . 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 $3 to receive a diskette with the latest version of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ur products.  (3.5" HD Disket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ALES TAX  (Michigan residents only.  Add 6.00%)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. . . . . . . . . . . . . . . . . . . . . . . . . . . . 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___________________ Enclosed Amt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 TO:  MasterCard ___ Visa ___  Discover ___  Expire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Issued To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