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PRODUCT LIST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Other Products available from Sapphire Software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Support BBS    (517) 894-0729  Multi-Node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programs are written in wcCODE by Mustant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R              Filename: RANDOM13.ZIP          Registration: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zier will allow you to display multiple PRELOG.BBS fi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ller connects to your BBS.  Program is configurable t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GOODBYE.BBS files to be changed.  You can have up to 99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log.BBS and 99 of Goodbye.BBS if you desire.  The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anged every time a caller connects so everyone gets a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fferent look!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     Filename:  STOCK15.ZIP          Registration: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is a stock market unique from any oth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writing as it uses the "comment" fields in the Wildcat!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database to store information.  You set up imaginary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your callers can invest credits.  The program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balance or netmail balance fields for ob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credits.  Stocks can rise, fall or remain even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by giving your callers a profit or loss.  There are bon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options and optional broker fees in the program as we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orks best on systems that make use of the subscription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tmail balance fields to reward callers.  It does not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l currency either.  Our system has an imaginary "Sea-Sh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cy and callers can use it to buy things online in Atlan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bid in auctions, buy gifts and cards to deliver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on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         Filename:  AUCTON13.ZIP         Registration: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compliments our Stock Exchange by furth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or netmail balance fields.  You can set up an i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 and let your callers use their credits to post the highest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for a great way to lower the balance when your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ich from using The Stock Exchange!  The program checks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aller has enough to post against the current bi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how many days a bid needs to stay posted in order f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winner.  After this period of days has elapsed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amount of credits from the caller's record and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he item up for bid.  Great for user particip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COMPANION       Filename:  COMENT10.ZIP         Registration: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will allow the Sysop to setup a staff list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perform functions on a BBS.  This is useful for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MMENT TO SYSOP option in Wildcat! and provi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list of staff members.  Setup Co-Sysops, staff members,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moderators and let your callers leave comment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ff in addition to you.  Callers do not have to jo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to leave them a message.  The program will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the proper conference via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                Filename:  MUTANT10.ZIP         Registration: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venture game in a futuristic setting.  Players can choo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ght super powers to do battle in a world of good and evil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15 levels to keep players busy with all kinds of surpris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events, hidden secrets, psychic events, etc.  Play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converse with characters in the game, battle other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 a team, set up a headquarters and a whole lot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